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Q utilities,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mail reader saved-message files back in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August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, SLMRQ and SRQ convert mail reader saved-message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now includes three conver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BOQ - converts Robomail "Text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obomail "Text file" is any plain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's "Text File Output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MRQ - converts SLMR ".SAV" text files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MR ".SAV" file is any plain text file created by S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(s)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RQ - converts SPEED READ "save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ED "save file" is any plain text file creat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s "save message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RQ can also read text files made with my QTXT (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) program, and convert them *back*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&lt;Robomail "Text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&lt;SLMR ".SAV"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&lt;SPEED "save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startre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vr5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babylon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DOS wildcards (*,?) are permitted in the &lt;text file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OBOQ.CFG, SLMRQ.CFG and SRQ.CFG are just plain text fil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to make changes to configurable options.  Read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want to make any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*.CFG files need not be used (the defaults should be fine)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FG file is used, it MUST be in the same dir as the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(the filenam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resulting QWKs will have the same filename as the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QWK", ".Q00", ".Q01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text files should NOT have messages from more than one BB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some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onference 71 on one BBS is probably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71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multiple conferences are included in a text file, i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sequentially, (conference 0 followed by conferen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Q *.QWK messages will be numbered sequentially, starting 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Q, SLMRQ and SRQ all look for certain delimiters and head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e messag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uses the 3-character-long "&lt;*&gt;" sequence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uses a 75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ses a 79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limiter is found, but a valid header doesn't follow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confused, and abort.  The program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file when it aborted by giving you an approxim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text file, alter the inappropriately placed delimi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1.02 ...     Earlier versions, distribut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7/12.  Now all will build CONTROL.DAT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OBOQ, SLMRQ and SRQ bundled together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QWKIDX11.ZIP (by Geoffrey Sy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d the shared routines from ROBOQ/SLMRQ/S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unit, to minimize redundant coding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error prevention and error control added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: 1995/07/16.  Only SRQ updated, to account for From/To switched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: 1995/08/23.  Added automatic internal index building routi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removed QWKIDX11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: 1995/08/24.  Now ensures a BBSID is added to CONTROL.DAT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