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'S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an updated version of Database management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the user keep track of people, their names, addresses, ph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numbers, etc. The number of entries is unlimited; the program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search option, allows you to browse through your records,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nd printed out, or to have them sorted by Keywor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mailing labels. The program is easy to use and follow,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using this program, please review all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ADME.DOC. This file contains important information abo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, about Shareware concept and it also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s of using this program and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DDR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- This option allows you to find any record by enter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will search all records including the Keyword bu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because information quantity in this field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wanted and unrelated displa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more than one record with identical string,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display the first one for you and ask you whether to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or not. Searching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 - It allows you to enter new record. Built-in editor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necessary for easy and safe entering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Right   ...   Moves righ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Left    ...   Moves left 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Up      ...   Moves 1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ow key Down    ...   Moves 1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space         ...   Moves and delete 1 spa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              ...   Moves to end of text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me              ...   Moves to beginn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Down         ...   Moves to end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ge Up           ...   Moves to beginning of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           ...   Selects overwrit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default is over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...   Mov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ft             ...   Select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           ...   Deletes 1 spa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3           ...   Delet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4           ...   Cop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+F5           ...   Pas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             ...   Accepts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job is done, you will be asked whether to ad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t. If the answer is Yes, the added record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d new blank form displayed. If you opt to leav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ed record will also be saved and program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records you can add to the database i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computer memory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SE/EDIT - Allows you to browse through the records by moving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and pressing Enter to accept the selection. Selec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. If you want to change the displayed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 key and the program will call up editor. I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re identical to the Add option. When editing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d record will be automatically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 - Sorts records alphabetically by Keyword you set for ev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the Keyword is not necessary but it is recomm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list of records easy to browse and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-Sends records to printer. There are two types of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Print All option from the main menu all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 out. If you intend to print out only selected rec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Print within Find feature. You can also hav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is configured to work with Epson compatible 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s, but should work with most dot matrix, inkjet, deskj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- The Help screen contains brief instruction on al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- Ends execution of the program and returns the system to Do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THE INFORM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it option ends execution of the Easy Addresses. Onc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and pressing Enter you still have an option to cancel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nfi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 is self-explanatory, in a few minutes of brow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most of it. Nevertheless this manual was written as detail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ome people do not like blind browsing and prefer to read the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each program module has its own brief Help, which you can consu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, if there is something you cannot solve, do not bl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or the program and consult 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