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NDERSON ASSOCIATES EXECUTIVE DES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 of Executive Desk (single license)</w:t>
        <w:tab/>
        <w:tab/>
        <w:tab/>
        <w:tab/>
        <w:tab/>
        <w:t xml:space="preserve">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License (5)</w:t>
        <w:tab/>
        <w:tab/>
        <w:tab/>
        <w:tab/>
        <w:tab/>
        <w:tab/>
        <w:tab/>
        <w:t xml:space="preserve">1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License (10)</w:t>
        <w:tab/>
        <w:tab/>
        <w:tab/>
        <w:tab/>
        <w:tab/>
        <w:tab/>
        <w:t xml:space="preserve">2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act us for special discounts on site lic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@5.00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ping and Handling (UK/EUROPE)</w:t>
        <w:tab/>
        <w:tab/>
        <w:tab/>
        <w:tab/>
        <w:t xml:space="preserve">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NON EC)  </w:t>
        <w:tab/>
        <w:tab/>
        <w:tab/>
        <w:tab/>
        <w:t xml:space="preserve">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 (UK/Europe) @1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cheque payable to SANDERSON ASSOCIATES Total enclosed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Delata,Access/Switch,M/C information (credit card 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order form and your cheque or fax with credit card inf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ERSON ASSOCIATES, PO Box 4022, Conniburrow, Milton Keynes, MK14 7NS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Order Line: 0956 701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: 0956 701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rders and Technical Support: 100537,1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Orders and Technical Support: 100537.123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(voice): 0370 274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r Overseas Order Line: 0956 70123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