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VIEW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view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user version ..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rver version ........ Number of servers  ______  X $18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ADDITIONAL UTILITIES; fu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a printed DOCUMENTATION manual;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iew  (C)Copyright 1992,95  Bremer Corporation          (order area: kdb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