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Program Name: PRO FOOTBALL EDGE!    (Ver 4.0)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BBS Name: pfedge95.zip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Major Headings: Gambling, Football, Sports, Entertainment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Key Words: NFL PRO FOOTBALL HANDICAP GAMBLE LOTTO SPORTS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Configuration: DOS 3.0, 640KB RAM, 1MB Disk Space, Mono or Color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gistration: $39.95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Documentation: Online Documentation with Context Sensitive Help.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Tech Support: Phone support (602) 831-2711.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 xml:space="preserve">Sun 08-06-199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of shareware  versions  of  Pro  Football EDGE!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stricted and requires no written permission from  G&amp;S 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py can be distributed freely as long as the phrase "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"  or  "DEMO  VERSION" appear in the low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Menu.  If it says  "REGISTERED  VERSION"  then i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versions of  Pro  Football  EDGE!   will  be available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nual  basis  in  the  month  of  May.   These  releases  will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sent to any distributor who requests a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, concerns, or comments, please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fedge@aol.com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Gordon W. Grieb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G &amp; S Softwa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P.O. Box 283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mpe, AZ  852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ice: (602) 831-2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ore detailed information see the vendinfo.diz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