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catalog.doc)(A s1 Editrice Chess catalog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U^B KING'S INDIAN DEFENCE SMISCH VARIATION (E80-E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color w:val="000000"/>
          <w:sz w:val="24"/>
          <w:szCs w:val="24"/>
        </w:rPr>
        <w:t>c3,g1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1,f1,</w:t>
      </w:r>
      <w:r>
        <w:rPr>
          <w:rFonts w:eastAsia="Geneva" w:cs="Geneva" w:ascii="Geneva" w:hAnsi="Geneva"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4,d4,e4,f3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^U^B M. Tiraba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^U^B G. Fal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^U^B S.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^B NEW EDITION -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^B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^U^B #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 !(Fore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 !(Intro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 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) Line 1   5...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2) Line 2   5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3) Line 3   5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) Line 4   5...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 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5) Line 1   5...c6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6) Line 2  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3 a6 7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7) Line 3   7.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8) Line 4   7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9) Line 5   7.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0)Line 6   7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U^B 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11)Line 1   5...0-0 6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12)Line 2   6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13)Line 3  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4)Line 4a 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3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5)Line 4b  6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6)Line 4c  6...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7)Line 1  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 c6 7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8)Line 2   7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19)Line 3   7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20)Line 1  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 b6 7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21)Line 2   7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&amp;(22)Line 3a  7...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23)Line 3b  7..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U^B 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24)Line 1   6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 7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25)Line 2   7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26)Line 3a  7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ge2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27)Line 3b  7..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^B 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&amp;(28)Line 1   7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e2 a6 8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29)Line 2   8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0)Line 3   8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31)Line 4   8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2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^B 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&amp;(32)Line 1   8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2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8 9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3)Line 2   9.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&amp;(34)Line 3   9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&amp;(35)Line 4   9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6)Line 5   9.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7)Line 6   9.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&amp;(38)Line 7   9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 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39)Line 1  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3 e5 7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40)Line 2   7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e2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41)Line 1   7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e2 c6 8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42)Line 2   8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&amp;(43)Line 2a  8...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44)Line 2b  8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45)Line 2c  8...e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46)Line 1  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3 e5 7.d5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47)Line 2   7...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48)Line 3   7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49)Line 4   7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50)Line 5   7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5 8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51)Line 1   8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f5 9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&amp;(52)Line 2   9...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&amp;(53)Line 3   9...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54)Line 4a  9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7 10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55)Line 4b  10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56)Line 1   7.d5 c6 8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57)Line 2   8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58)Line 3   8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U^B 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59)Line 1   8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e2 cd5 9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60)Line 1   10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61)Line 2   10...a6 11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2)Line 3   11.g4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3)Line 4   11...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^U^B #Fore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t a distance of three years s1 Editrice has taken up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 theoretic discourse of the Smisch Variation of the K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dian Defence with the re-edition of this title, first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hen the three co-authors began this task, they c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magined the difficulties to be encountered in the re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f this monumental work: difficulties linked princip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st quantity of theoretic material to be sel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aborated. This allowed them to comprehend the motive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act that nobody had ever considered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ublishing a book dealing with such an important an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otwithstanding the difficulties, the book was published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ales rewarded the effort made by the authors. However,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areful reading of that first edition, many omiss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iscovered (a certain inexperience in the elabo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oretic texts, at that time, certainly played its part)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 text which, however, we feel did not condemn the effort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 its creation. On the contrary, they stimulated the auth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ork more zealously on successive publications and gav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ill to start work on this second, completely revised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us, we now have before us what may frankly be term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ost consistent theoretic work dedicated to a singl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riation in the panorama of chess publications. 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acts which, without the shadow of a doubt, will illust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stness of this work: 320 pages; 1 100 games; 659 diagram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mplement this work there is a wealth of original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se facts, and perhaps here we are are being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sumptious, should render the King's Indian Defence - Sm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riation the most important theoretic work undertak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st few years. However, presumption aside, this is a verd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hich we must leave to those who have the patience to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^U^B #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C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g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4,d4,e4,f3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King's Indian Defence has been since the 1920's, and re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rtainly the most frequently played line against the Que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ing "1.d4" which, since the second world war has been ad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y the majority of the strongest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s mentioned above, the King's Indian Defence made its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trance on the chess scene in the 1920's, thanks to player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s Euwe and Yates. However, upholders of this defensive lin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following decades, were not at all unanimous in thei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 what the best conduct for Black should be. Yates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enerally tried to provoke White into pushing to "d4-d5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playing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8-c6 and d7-d6", without attempting to occu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ntre with his own pawns. Euwe, on the other hand,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"e7-e5", basing himself on the strategy of the Old Indian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dopted occasionally by Chigorin in the early yea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hen the defence in question began to occupy an ev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mportant place in the opening repertoires of the top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t was the Soviets, Chigorin's heirs, who mad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volutionary discoveries. In the years between 1940 and 1950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alented young players from the Eastern Bloc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oleslavsky, Kotov and Geller, gave a new impuls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xtraordinary defence, imposing their own styles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tategic discoveries. Without a doubt it was due to them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ing's Indian Defence developed to such an extent that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t be left out of the repertoires of two of the greates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 all times: Kasparov and Fi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hen the King's Indian was still a relatively new def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oreticians did not worry so much about finding specific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rders or about the most apt positions for the pieces, a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volving wide ranging strategic ideas. Toward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950's, however, specific variations began to appea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riations seemed to cast a doubt on the very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fence to exist. Principal amonst these was the Sm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r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etween 1920 and 1930 Fritz Smisch elaborated a system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credibly, was equally effective against the King's Indi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Nimzo-Indian defences: two dissimilar openings, yet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erman player demonstrated that in both cases White wa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 an aggressive reaction by setting out the "c4-d4-e4-f3"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tructure. There was no need, therefore, to fear attac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"e4" pawn. Even the the force of Black's reaction with "f5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 a great extent blunted. As if this were not sufficien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trategy permitted White to play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3 and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,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n eventual long castling, without fearing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4. The "f3"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rved as a bulwark of aggressive and spontaneous 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ingside, based on an assalt of the white pawns on Bla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ast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misch's strategy against the King's Indian was no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irst time after his game against Yates at Marienbad in 19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 variation granted White some brilliant victories and sho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on over a number of illustrious supporters, amongst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imzowich, Alekhine, and the young Botvinnik. However,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 explosion of King's Indians in the 1950's did the Sm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ake the place it merited in the halls of chess the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e find it befitting to sketch a brief profile of the play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as made such a great contribution to the development of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ory: Friedrich Smisch was born in Berlin-Scharlottenbur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0 September, 1896. He became a Grand Master in 1950. H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ut as a book binder to finish his working life as a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hess player. He participated in numerous tourna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irty years between 1920 and 1950, obtaining brillia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e took first place in Vienna in 1921, ahead of Euwe (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ineteen years of age), Beyer, Grnfeld, Tartakower and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ther Masters. He came joint first with Thomas in the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urnament of 1926, ahead of Sapira and Tartakower; fir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ortmund in 1928, ahead of Reti, Johner and Bogoljubov; j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irst with Reti at Brunn in 1928 and first at Swinemunde in 19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 the seventy or so tournaments in which he took part h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layed beautiful games even when he did not gain a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ood ranking. In the tournament at Karlsbad in 1929, in which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ame sixteenth, his game against Grnfeld obtained the bes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ize. He came second in Berlin in 1920 and 1928, in Hambur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921 and in Liebenwerda in 1934. He won individu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gainst Tenner, Hahns, Engert and Brinckmann and beat Ret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922 in Berlin (+4 = 3 -1). He was beaten two nil by Alekh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921 in Berlin. In 1969 he participated in the Anderssen Mem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 Busum but came last after having lost many games for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ime. Friedrich Smisch died on 16 August, 1975 in Berl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ge of seventy-nine. After having briefly outlined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f the variation in question, and having given a few hist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tails of its genitor, let us now examine its strate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ements. As previously mentioned, the pawn occupying "f3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hite's formation and the closing of the centre with the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f the "d5" pawn, lend to the "h" and "g" pawns the elas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ecessary for unleashing at will a violent atta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ingside. Thus the centre in question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b2,c4,d5,e4,f3,g2,h2; sg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,b7,c7,d6,e5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 fact that White has not yet castled permits him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 extremely flexible game. Depending on how his op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ehaves, White reserves the possibility of long cast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ttacking on the Kingside or short castling with the a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aximizing his natural spatial advantage on the Quee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hite can very quickly create grave threats against Bla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astling by following a very simple plan: 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arksquare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d the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on the "c1-h6" diagonal (battery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); development of the King's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n "e2", with the inten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ransferring it to "g3" after the thrust of the "g4" pa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dvance of the "h" pawn to "h5" and transfer of the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o the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g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4,d5,e4,f3,g4,h5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7,d6,e5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bviously, such a plan of attack necessitate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obilization of forces via long castling. It is plain that Bl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 the light of having to affront a game of at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unter-attack, must promote counter-play to the Queensi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on as he is able. At the same time  he must set in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untermeasures on the Kingside in order to impede, o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low down, the regular unfolding of White's plan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gical reaction of the defender is that of opening a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s possible the "c" file, in order to have an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ssibility of counterplay on the Queenside. Nontheless, 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t this stage, is not obliged to follow his original pl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eaving himself in a game of attack and counterattack. Rathe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y consider it sufficient to have provoked the opening up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le in the zone in which he enjoys a structural advantage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 consequence, may decide to short castle and concentra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ttacks on the Queenside. This would explain why Black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ccasion, decides to promote counterplay on the Queen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nouncing the opening up of the "c" file. We may thus hav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ith heteregeneous castling, with the "c" file open or 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r games with homogeneous castling with the "c"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f White intends to play a game with heterogeneous cast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pecially if the "c" file is open, then he must confro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chnical problem: in order to execute his plan of attack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y, or may not, want to maintain his King in the centr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choice of first long castling and then making the "g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rust, or moving the pawn to "g4" thus maintaining his 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central position. Black's defensive Kingside countermeas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ith the premise that he must in any case promote Quee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unterplay, depend to a certain extent on his opponent'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rder. Generally speaking it may be said that when White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long castling before the "g4" move, Black's tendenc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mpede the effecting of his opponent's plan of attack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ntral reaction with the pawn move to "f5". When,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nd, White plays "g4", maintaining his King central, Black 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 react on the Kingside with "h5". Such a distinction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t followed dogmatically in praxis, has logical found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stitutes a sound basis for reference and compreh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common prophylactic measure which Black adopts against Whi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lan of attack on the Kingside is that of moving his pa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"f5". This move is usually prepared by moving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6 " to "h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4,d5,e4,f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,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7,d6,e5,f5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rmally this strategy is employed in order to anticip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wn push to "g4" which White, after having long castled, in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king. Black intends to impede his opponent's attack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blockade solution with the pawn move to "f4", as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hite can no longer open up a Kingside file, or with an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tion, "fe4", above all when White is forced to take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"f" 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hite, especially if his opponent quickly opens up the "c"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y decide upon an immediate Kingside offensive, eff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ove to "g4" before long castling. In such a case the weak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 the "e1-h4" diagonal permits Black to react viol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unterattacking the "g4" pawn by moving his own pawn to "h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d5,e4,f3,g4,h2; s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5,f7,g6,h5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is move, which must be made before White has time to oppo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with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3", follows, like the "f5" move, two different idea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blockade, one an exchange. After "h5" White's problem conc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defence of the "g4" pawn. In substance, he may behave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 three ways: 1) defend the "g4" pawn with "h3"; 2) pu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"g5"; 3) indirectly defend the "g4" pawn, pinning down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6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fter this extremely brief analysis of the strateg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misch Variation with a blockade of the pawn centre, we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xamine the strategies of the variation in question throug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alysis of the so called "modern cent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g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4,d4,e4,f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 this line, Black's possibilities have not alway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atisfactory due to the advantageous ambivalent behaviou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hite may count upon against castling, when his opponent dec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 impose his reaction on the Queenside by opening up the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le. At this point it is necessary to remember the impor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dark-square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olds for White. If we imagine moving "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8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"d4" then we will begin to comprehend the strategic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underlying the move "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 above considerations show that, after the develop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 "c6", a battle for the domination of the "d4"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mmences, in the sense that Black is awaiting the right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 move his pawn to "e5". This moment may only arise when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 blockade of the centre through the counterpush to "d5"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an occupy "d4" with "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", even at the cost of a p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xtraordinary circumstances. If White immediately makes a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 "d5", without waiting for Black's "e5" move, then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oncede the "e5" square to Black for the positioning of "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rom whence he could provide assistance in an action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pponent's centre, based on the pawn thrust "c6", "a6" and "b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 the light of these considerations it is clear tha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atural way of contending Black's possession of "d4" is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veloping the King's Knight in "e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4,d4,e4,f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logic behind this development is logical: if Black now w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 make a push to "e5", after having played "d5", h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orced to pull back  his Knight to "e7", thus return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"Smisch" centre. Obviously, in such a case, the plan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pposed to see the conquest of the "d4" square w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miserable failure. Yet, from his point of view, Blac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obtained an important success: White cannot move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2" since "e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ould then be possible. Consequently, White cannot make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stling. This signifies that Black can prepare the Quee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reaction "a6",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8", "b5". A reply conceptually analogo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ing up of the "c" file, in that it prevents Whi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intaining ambiguous conduct against the castling. When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nds it necessary to move his Knight from "e2", plac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most without exception in "c1", Black can push to "e5"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fter the central blockade, occupy "d4" with his Knight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will attempt to oust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" with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3" and Black,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ssibility of his acceptance of the exchange, will susta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night's position with "c5", a move which generally sign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wn sacrifice after "dc6 bc6,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4 ed4,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4 etc.". In such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otwithstanding the fact that White is not forced to los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arksquare Bishop, nor the fact that he has long cast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acrifice of the pawn is compensated for by the loss of temp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 part of the White King's Knight As we have see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ttentive reading of these pages the strategic and, consequ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oretic discourse regarding the efficacy of the Sm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riation as a weapon against the King's Indian Defence, i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rom being concluded. Most probably we will meet again 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years time in order to recount what has happened in the mea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CONTENT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