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          __  ___    __        __   __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\      |  ||___\   \ \      / /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|  \    |  | ____    \ \    / /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\   \  |  ||____\    \ \  / /      |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___\  | |  |______     \ \/ /       ||    |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| |_________\     \__/       _||_   |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VIL V1.01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rectly extracted out of the source-code. If DEV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iffers from what is described here, you have found a bu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if you report this to me (ubdb@rz.uni-karlsruhe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statistics: 'file-&gt;level in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a] What this file is for&amp;how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b]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a] Th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b]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c]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d]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e] Selec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he menu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a] Moving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b]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c] Cub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d] S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e] Po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f] T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g] W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h] 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i]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Inserting&amp;deleting,growing&amp;shrink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a] Cu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[3b]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c] Po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d] T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e] W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f]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a] Se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b] Fi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c] Align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] Light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e]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f] Recalculat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g] Dra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a] What this file is for&amp;how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a reference manual. Therefore if you're a begi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L you should at least read the Tutorial (BUILDLEV.DOC)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complete list of the functions of DEVIL and their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refer to the menupoints, not to the hotkey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ing to the menupoints is done with 'menu-&gt;menupoint', so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description of a special function try to search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y case insensitiv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ctions with a '+' in the contents are new or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DEVIL (V1.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b]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word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igin,x/y/z-axis: These words refer to the permanent, no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our origin,x/y/z-axis: This is your own coordinate-system.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middle of your screen, the x-axis goes horizonta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from left to right), the y-axis goes vertical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bottom to top) and the z-axis goes through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from your eyes in the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ube: a thing with eight points and six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ide: a cube has six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ll: a door/switch/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ing: robots/powerups/hostages/starting places/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bject: cubes/sides/walls/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a] Th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different modes in D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, Side, Point, Wall and T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between the modes with the buttons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n the middle. You can see there also the 'Internal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 only changes the menu above these buttons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five current objects in D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cube is marke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side on the current cube is marked with a violet,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wo 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point is marked with a red 3D-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wall is marke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urrent thing is marke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b]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tag': ta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tag all: tag all object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in cube mode, tag all cub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tag special': is only useful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 point mode you tag all corners of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 side mode you can lock this side, this means, the texture of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alculated automatically anymore if the shape of the si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lect-&gt;use cube tag': works only in side/point-mode. Tag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s/points of the tagged cubes (other tags in this mode ar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use side tag': works only in point-mode. Tags al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gged sides (other tags in this mode ar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lect-&gt;tag box': if box is off, draw tag box on the las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x wasn't drawn before you do this, the tag box is inited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starting place as a cube with 30*gridsize as size (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ag box is already on, tag all objects of current mode i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bes&amp;sides are only tagged if they're completely in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new tag box': if box if off, init the tag box 45*gridsiz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 with size=30*gridsize aligned on your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ag box is alread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left button: you can drag up a two-dimensional ta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. If you press the left button again, all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mode in this box as far as you can see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bes&amp;sides only if they're completely in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c]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/eight buttons in the lower right corner with the 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odes for moving in DEV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yourself (lowest button='Mo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things (lowest button='Modif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gbox is on the 'Move'-mode splits up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yourself (lowest, right button='You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ving the box (lowest, right button='Bo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is not affected by the lowest, right button, only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'Move'-mode, the tag box is off and you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urn yourself around the axis of the arrow, if you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you move in the direction of the ar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ft/right upper button: your neg./pos. z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ddle upper/lower button: your pos./neg.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wer left/right button: your neg./pos.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'Move'-mode and the tag box in on and you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you'll move the box, not yourself. Left butt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 'Modify'-mode it depends on the current mode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ube mode: You move all tagged cubes in the direction of your ax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ide mode: Same wi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int mode: Same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ll mode: You can't move walls, you must move the side with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ing mode: If the thing has it's own direction (is a little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ove/turn the thing in his own coordinate system.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thing in you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 use the following menu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ve-&gt;beam to current object': sets your position nea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ve-&gt;align to ...': aligns your direction to the give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d]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urn on/off the grid with 'edit-&gt;grid on/off'. If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ll moved points/things are snapped to the grid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changed with 'g' and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e] Selec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your current object by clicking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ft button: select thing (you must click the middl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-drawn line if you want to click a 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ight button: select cube/side/point. You must click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be: the point becomes the current point,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becomes the current side and the nearest cub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ift+right button: select wall (you must click o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ur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next cube', 'select-&gt;next side', 'select-&gt;next po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next thing, 'select-&gt;next w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/side/point/thing/wall with the next number. i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ast one, select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prev cube', 'select-&gt;prev side', 'select-&gt;prev po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prev thing, 'select-&gt;prev w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/side/point/thing/wall with the previous number. if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irst one, select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choose cube', 'select-&gt;choose wall', 'select-&gt;choose thin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urrent object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change to sidecub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cube has a neighbour cube at the current sid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ighbour cube as current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lect-&gt;go to w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urrent cube&amp;side to the cube&amp;side with the current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he menu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pecial entries are mentioned in the sections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a] Moving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nu on the right side you see a '*' before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is '*' with 'cursor up' and 'cursor down'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with 'retur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when you select an item the current menu is replac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hoices. You can select an item from this list with 'spac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turn' or the left mousebutton. The old value i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#'. You can scroll up and down with 'page up' and 'page dow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button in the upper/lower half of the lis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eginning of the list with 'Home' and to the end with '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 in the line with the topic, you can enter a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vailabl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more than one item to select, 'space'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and 'return' ends the selection and changes the entry. With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nd the selection without changing th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plicit stated, the change is done with all tagg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void this by pressing 'ctrl' when selecting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b]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enu entries have side effects when changed. That means that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more than just the entry you've selected. You can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 by pressing 'shift' when selecting the entry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. You can also combine 'shift'+'ctrl' to change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without tagged objects and without any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c] Cub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rmal: just a normal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uel center: an energy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alue' has 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pair center: wo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ctor: you must set the cube with the reactor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L will warn you when you try to save a level with a re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normal'-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roducer: a materialization center for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'produces' you will get the list of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enter produces. If you've select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bot-type, DESCENT will select the type randoml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obot is produced. Every producer produces 3 rob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ated and can be activated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 light: The light in the inner cube. Robots&amp;the re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ar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.p. light: The average of the light in the corners of this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is value the light of all corners of this cub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d] S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for t2: you can turn the second texture around 0, 90, 1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0 degrees on the first textur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.p. light: The average of the light in the corners of thi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is value the light of all corners of this si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e] Po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xt-x, txt-y: The position of this point in the two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-space. You can change this value, but better i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dit-&gt;fit bit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f] T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the type of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this, the ID (i.e. type of robot) is also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course). The orientation of the object is not affec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rom an object with orientation to an object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 below this line is the ID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b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ype: what for a thing is dropped by this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thing: I'm not quite sure if this is real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fault: The robot drops sometimes an item. Which o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s probably defined in the .pof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: 'path' and 'hide' won't work in DESCENT,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: if you want to change the texture of a robot.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n only in this texture, so you have no eyes etc.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stage: The head of the hostage is in the top-direction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useless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tem: something to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 Well, if you think it's funny you can chang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it's changed automatically with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ctor: the reactor. Only one per level and don't for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b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: You can change the texture of the reactor. Bu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g] W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entries in this menu are changed also on the corresponding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side of the wall (marked with D). Suppress this wit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when selecting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-type 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w door: This door opens only if you shoot at it.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 automatically to 100 (normal hostage 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imation (D): Select the animation for your door here.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the texture1&amp;texture2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rmal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-at-end: This door opens if the reactor is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(D): the key you nee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ternate exit: if you fly through this exit and in your ms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ret level is available for this level, you enter the secret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rmal exit: normally exit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ducer: if you select this all tagged producers are activ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 how many producers are triggered by this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't change this value). The producers currently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rke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en door: if you select this all tagged doors are open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 how many doors are opened by this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't change this value). The doors currently trigger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: If you set this to a value, you can blow the wal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i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1&amp;texture2: The textures on both sides of the wal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just one wall, try changing texture in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h] 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: this determines your viewing-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d with '+' &amp; '-' in 'Move'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S: the multiplier for '+' and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ib.: how far you can see ('A' and 'Y' or 'Z'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S.: multiplier for 'A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f.: the (damned, what the word for 'Schrittweite')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ged with '*' and '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ovef.: the %$&amp;(%&amp;$%%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.: multiplier for '*' and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: the rotation angle for yourself (changed with '7' and '9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gel: the rotation angle f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S: multiplier for '7' and '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: gridsize ('g' and '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S: multiplier for 'g' and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D.: the distance two points can have if you try to 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makeroom' or 'delete' in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nn.: the distance two points can have if you try to 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ser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angle: this is the angle of the 'magical beam' used for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lick a spot on the screen, a cone is created, with the 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the nearest object is clicked. Be carefu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ine of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ize: size of the little 3d-cr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bend: the distance between the side and the middle-point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s, ypos, zpos: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angle: this is for the DESCENT-like map. All lines between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 when the angle between the two sides is lar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. This is the cosine of thi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i]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drawing-&gt;data' you can toggle drawing of the data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rresponding with the current object so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Inserting&amp;Dele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a] Cu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nsert the current macro on the current side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erted in a way that the point which was the current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is macro lays on the current point. After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ll objects of the macro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 special': Insert the current macro like in 'edit-&gt;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 connect the side from the macro with the side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pe of the side of the macro is changed if they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if DEVIL can find the points belong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cubes. On the sides whe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ur cubes is a standard-side inserted. If there's a w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be, the cub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enlarge': Make the current cube bigger. The center of the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and then the distance of all points to thi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with the zoom factor (ZoomS. in 'internal'-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dit-&gt;shrink': Make the current cube smaller. Same as enlar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viding instead of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insert scaled': Insert the current macro like in 'edit-&gt;inse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insert fast,scaled': Insert the current macro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dit-&gt;fast insert', but scale it with a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b] S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 special': If the current side is a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s, you insert a side in both sides of the cub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ill the connection. You don't double the points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move the point belonging to one of the both cubes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 the other cube (you can avoid this with 'fast 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inserting points). You can't do this with sides wit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dit-&gt;insert': Like 'insert special' but the cubes are se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so you can move one of the cubes independ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sides&amp;the current side, therefor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s between the side which is tagged and an opposite si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L tries to find. If DEVIL doesn't find this side,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ore obvious (the distance between the point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istance is ConnD. in the internal me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special delete': Connect the side which is tagg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DEVIL tries to find the corresponding points.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mbiguous, try to make the connection mo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stance between the points smaller, the maximum distance is U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nal me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enlarge': Make the current side bigger. The center of the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and then the distance of all points to this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with the zoom factor (ZoomS. in 'internal'-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dit-&gt;shrink': Make the current side smaller. Same as enlar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viding instead of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c] Po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f you do this with a point which is involv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cube, all sides of the current cube depending on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, so you can move this point independen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d] T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nsert the standar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e] W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insert': Insert a standard wall at the curre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': Delete all tagge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f]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-&gt;delete all': Delete all tagged objects in every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've inserted a macro the wrong way because 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ngs&amp;walls&amp;cubes. You're asked before DEVIL deletes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make macro': Save all tagged cube and tagged things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All walls between two tagged cubes are copied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de is the side which will be connected w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(further description see 'insert' in cub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save macro': Save the macro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cros-&gt;choose macro': Choose a macro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a] Set exit. ('edit-&gt;set ex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unction you can set the exit side at the end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idor. The exit corridor starts with the exit door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t side (it's the corridor where DESCENT steers your gl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the exit on the last wall of the corridor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will end the game directly after you've fl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door (I think the corridor never works with the .msn-files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 get a fix until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b] Fit bitmap. ('edit-&gt;fit bitm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unction you can move the textures on the sides. Just move/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ound with the normal move/turn keys/buttons (incr.&amp;decr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 angle&amp;moving factor work also). In 'Move'-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shape, in 'Modify'-mode you can stretch and turn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have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g': Recalculate the shape of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G': Fit the bitmap on the side. The bitmap will be stretch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on the side. Useful if you want to make large doors/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f': Leave fit bitmap-mode and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F': Leave fit bitmap-mode and store changes to all tagged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'Esc': Leave fit bitmap-mode and disc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c] Align bitmaps. ('edit-&gt;align bitmap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you can use to align bitmaps so all bitmap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tag all sides you want to align, and then go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n one of these sides. Then make 'edit-&gt;align bitmaps'. DEV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current side and align all tagged sides in the neighbour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only one per cube) which have a line with the current s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tag them. Then it goes on with the aligned sides and repe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ten as there are tagged sides in the neighbour cubes wi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] Light shading. ('edit-&gt;light shad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to make a corridor with a very light star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itch-dark end cube. Just tag cubes so they're forming a corri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the light of the start side which is the side in the start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of the next tagged cube and the light of the endsid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edit-&gt;light shading'. DEVIL will then shade each corner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tart to end side. The inner cube light is also sh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lgorithm is used to set the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'current side'=start side, 'light'=start light, 'light add'=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start and end light divided through the number of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et the light on the 'current side' in each cor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'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dd 'light add' to 'light'. Set the inner cube light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ll eigh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t light at the opposite side of the 'current side' to '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earch side with next cube. 'current side' is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cube which corresponds to the fou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f this is not the end cube jump to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e] Make room. ('edit-&gt;make ro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want to make big rooms. It deletes all 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d cubes. Just tag all cubes you want to connect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earch for every side without a connection a corresponding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responding side is found if a side is found with all f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er than 'ConnD' from the 'internal'-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f] Recalculat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calculates the shape of the side in texture-space. Thi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you've locked several sides and now want to recalcul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 in texture-space. Normally this is done automatically by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g] Dra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drawing-&gt;cubes', 'drawing-&gt;things', 'drawing-&gt;walls'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/off the drawing of the named objects. 'drawing-&gt;dat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'Data' section in the 'Menu'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rawing-&gt;lines' calculates a while and then presents a DESCEN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. You can move points in this map and do all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L will change back to normal mode if you insert or delete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rawing-&gt;x-tagged' is for turning on/off the extra lines in ta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r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