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North West 1 Region, version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Washington, Oregon, Idaho, Montana, and 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NW1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NW1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