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South West 1 Region,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Nevada, Utah, Colorado, Arizona, and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SW1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SW1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