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 Central 2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ebraska, Kansas, and Missouri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C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C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