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-ISS.  Use the cursor keys to move your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spacebar to check/uncheck items.  When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-ISS converts *.ISS files to *.BGL (FS5 scenery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irports, VORs/ILSs, or Navaids based on the REMO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irport which is duplicated in ISS and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scenery, you may eliminate the ISS vers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LST and re-install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LST has lines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LD?/Default Scene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a PACKAGE.  The FS5 default scenery has BG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the format WORLD?.BGL (i.e., world1.bgl, world2.bgl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mark separates the filespec from the description of th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listed after a line starting with square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nstallation if that package is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colon are comment lines and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a' indicate an ai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ssociated scenery)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-P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v' indicate a VOR or 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ing with the lower case letter 'n' indicate a N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at 70303,3506 at Compuserve or 70303.35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produc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E-mail address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-I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1:     ME, NH, VT, RI, MA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2:     NY, 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3:     NJ, DE, MD, WV, DC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1:     KT, TN, MS,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2:     NC, SC,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3:     FL, US Virgin Islands,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1:   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2:     IN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3:     WI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I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1:     MN, ND, SD, 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2:     MO, NE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1:     OK, AR,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2:    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1:     NE, UT, CO, AZ, 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2: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-1:     WA, OR, ID, MT,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:    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I:    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-I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-1:     F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-1:     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: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ISS (Sorry, no Glide Slopes in Southern Hemispher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LD:      Queens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W:      New South W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:      Victo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:      South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changes terrain again, plus fixes turf runways with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unway IDs and eliminates the cutoff of long airpor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menu.  Also adds back in "C"enter "L"eft and "R"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 provides installation with selectiv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1 sped up the Scenery install, fixed ATIS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undred airports, and fixed ILS frequencies for 7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regions (all East of the Mississippi except for NC2).  V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ide Slope touchdown spots for runways with dis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2 incorporates the changes made in ISSFIX (that is, g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s are restored, and Phantom Runway 18 is elimin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3 restored marker functionality which disappeared with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@%#^$!!!) and allows the autopilot to follow the loc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4 consolidates type 1 and 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