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Database and Handicapping System for Golf Clu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@@@@@@@                               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@    @@                               @@  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@                                  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@         @@@@@@@  @@       @@@@@@@   @@         @@       @@   @@ 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@   @@@@  @@   @@  @@       @@        @@         @@       @@   @@ @@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@     @@  @@   @@  @@       @@@@@     @@         @@       @@   @@ 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@     @@  @@   @@  @@   @@  @@        @@     @@  @@   @@  @@   @@ @@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@@@@@@@@  @@@@@@@  @@@@@@@  @@        @@@@@@@@@  @@@@@@@  @@@@@@@ @@@@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2.0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100% IBM compatible computer and DOS v3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Written for Golfers by a Gol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excellent tool for Teaching Professio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Shop Operators to generate extra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sceola, AR 72370-067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 GolfClub  *************************************  Notice 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contained in the archive GOLFCLUB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_ME.1ST   ---   IMPORTANT NOTE FOR **ALL**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.DOC     ---   Other software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ICAP.DOC  ---   Handicap definitions and explan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LUB.COM  ---   Main executabl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LUB.HLP  ---   GolfClub's OnLine Help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LUB.DOC  ---   Text file with installation instru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GRADE.EXE   ---   Use when upgrading from older version of GolfClu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FILE_ID.DIZ   ---   GolfClub description file for BBS u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UPLOAD.DOC    ---   Upload GolfClub to another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VENDOR.DOC    ---   Distributing GolfClub as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SHARWARE.DOC  ---   Sharewar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These files in shareware archiv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struction Manual is now inside the GOLFCLUB.HLP fil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vailable while using it by pressing the &lt;F1&gt; Key whe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ullDown" box option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LUB.HLP is a straight ASCII text file and may be pri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ny printer by typing PRINT GOLFCLUB.HLP however DO NOT AL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as GolfClub checks it for validity each time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ed and if ANY alteration is found, GolfClub may refus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ing GolfClub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lub may be registered through the PsL (Public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ary) in Houston, Texas using any of four (4)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it cards.  These cards are:  MasterCard, Visa, Ameri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 and Discove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Item Number 11918 when ordering through Ps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following telephone numbers when dealing with Ps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0 242-4775  ORDERS ONLY    Reference Item # 119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13 524-6398  F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13 524-6394  Information and Foreign ord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S Email to 71355,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lub may also be registered with RiverBend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MasterCard or Visa at (501) 563-28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Club  *******************************  Quick Start 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. Copy GOLFCLUB.COM and GOLFCLUB.HLP to a separat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your hard drive.  The directory can be named C:\GOL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n example, however you may name it anything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NO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have BOTH files (GOLFCLUB.COM and GOLFCLUB.HLP)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OLFCLUB.HLP file replaces the Instruction Manual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lub v2.0d and is available while running GolfClub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the &lt;F1&gt; Key when any "PullDown" box ite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-lighted.  To get instant help with any menu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hi-light that option and press &lt;F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. Change to this directory and type GOLFCLUB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. The TopMenu bar will show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MISC   ADD   REVIEW   EDIT  UTILS   HANDICAP   PRINT   QUI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Main Menu screen, press your &lt;Alt&gt; Key if you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Mouse or select the leftmost item on the TopMenu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"MISC" with your Mouse and tap the LEFT Mouse butt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"PullDown" box appears, select item "Changes"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wnArrow Key or the Mouse pointer.  For non-Mouse us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Enter&gt; when the "Changes" line is hi-lighted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display the list of changes.  Use the DownArrow/UpAr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 to scroll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. Read the list of changes as it contains important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the "new" GolfClub.  GolfClub will advise you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t's loading if you're upgrading to a new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. If you've never used GolfClub before you will need to cre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least 1 Player Record and 1 Course Record before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a Game Record.  These items can be found by sel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ADD" option at the Top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. The shareware version does not allow the user to access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s that are available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Club  ************************************ Page -1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GolfClub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lub is a database program that allows a Golf club to keep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progress of all members in several different ways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s detailed accounts of each game and allows the user to p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any Game Record for an extensive review of that particular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mmary of all games provides the Golfer with the total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different facets of the game.  If you want to know how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okes a Golfer has made since you started keeping records,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Summary.  Other interesting items are also provided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verage strokes per hole for all the holes you've record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tals of all the Pars, Birdies, Bogeys, etc. for an ent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ing season.  This summary might well be the most intere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nformative source of game progress you will ever b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.  Use it to see where a Golfer needs extra prac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pull up for review, the score card for any game you'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ed and check to see just what the score was on any hol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.  Need to know WHO you played what COURSE with on a g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and what your SCORE was?  No problem!  If you entered 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your playing partner(s) when you recorded the game, all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is right at your finger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lub will maintain stats for 2,500 different Golfers, 1,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Golf Courses and 65,000 different games.  These figu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resent the capabilities of GolfClub when registere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aching Professionals can use GolfClub to show students the stat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ir over-all golf game and where extra work needs to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Shop operators can use GolfClub to generate extra incom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ging members a fee to provide individual stats, a comp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story of all their golf games, and printouts of any individ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e record and scorecard along with a printout of a summary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st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Club  ************************************ Page -2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lub requires a computer rated as being 100% IBM compati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clones on today's market will meet this requirement. GolfClu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s a computer to have at least 512k of conventional mem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computers available on the current market will have 640k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um with many offering 1 MegaByte or more.  If you do encou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problems running GolfClub, disable any TSR (Terminate-Stay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) programs such as pop-up clocks, note pads, menus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inimum of 350k of free memory is an ideal operating 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GolfCl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NFIG.SYS file should contain the following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=20 (or mor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=C:\DOS\ANSI.SYS (or directory where ANSI.SYS is loc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lub has been tested on many different type and brand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s.  These machines varied from 8086 XT machines u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586 machines running at 100 Mhz and the new Pentium machin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f the test machines were rated as being 100% IBM compati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GolfClub has been tested and worked on all test machin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oes not mean that it will work on y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lub is written in TurboPascal v7.0 by Borland Internation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's OS/2 WARP v3 and MS DOS v6.2 by Microsoft were the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ng environments in use at the time this vers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lub was compiled.  All internal routines and other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e developed and written by Jim Tanner dba RiverBen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areware version of GolfClub is for evaluation purposes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does not make available all of the options that can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ose who register and obtain the registered "Key"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unlock all the registered features of GolfClub.  Onc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Key file is purchased, it will continue to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LL FUTURE VERSIONS of GolfClub.  You will never hav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 any "upgrade" fee.  Once registered, always registe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also entitles the registered owner to free teleph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for an unlimited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Club  ************************************ Page -3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ce telephone support is available to REGISTERED USERS ONL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for voice telephone support will be furnish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who register when the registration process is comple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are trademarks/copyrights of their respe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ies and organiz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, MS-DOS, United States Golf Association, OS/2, Profess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ers Association, Turbo Pascal, Borland International,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register GolfClub, you will never have to pay any upgr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 to get the next version!  ONCE REGISTERED, ALWAYS REGISTE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versions are NOT sent automatically to registered users.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the latest version, it best to call RiverBend BBS (modem onl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(501) 563-6829 (24 hours) and download the most recent ver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who call RiverBend BBS and register while online also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2 month, full access subscription to use RiverBend which ha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ss of 40,000 shareware programs available for downloading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ll in every month or so, you can always get the latest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GolfClub direct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register and receive your "Key" file, NEVER delet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from the directory in which you're running GolfClub. 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Key" file is missing, GolfClub reverts to the "demo"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 of the Key file will always be GOLFCLUB.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information regarding the Mailing Label option, see Page 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Club  ************************************ Page -4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NO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PsL" numbers listed earlier are for ORDERS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information about status of shipment, refunds, damaged disk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options, quantity discounts, product details, dea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cing, technical support, warranty, etc. MUST BE DIREC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verBend SoftWare at (501) 563-28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sure that you get the latest version, PsL will notify 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SAME DAY of your order and RiverBend SoftWare will sh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ry latest version directly to you.  Most orders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L are shipped by RiverBend SoftWare the SAME DAY the ord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d with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event we have a new version about to be released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sent the currently available version and then sen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updated version the day it is released.  many times, if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through with the testing procedures for a new release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haven't finished with the text files, you will recei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of the new release even though it hasn't been offici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d to the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Key Fil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GolfClub is registered, the user gets a "Key" file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when found by GolfClub, will enable ALL options onl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users are entitl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 file is each registered user's personal Key for his/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of GolfClub.  It is illegal to give, sell, lend, or i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transfer, the "Key" file file to anyon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user registers GolfClub and receives the Key file, a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made for "backup"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 file will work with ALL future versions of GolfClub.  O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, always registered!  Keep a copy of the Key fil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directory that GOLFCLUB.COM resides in and NEVER re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delete it.  Replacement of lost Key files cost $1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changes to Key files require the purchase of a new cop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lub at the standard price of $98.95 + S/H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Club  ************************************ Page -5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ing Label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int mailing labels, select the Main Menu heading PRINT then,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ullDown Menu, select "Print Mailing Labels".  You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ised of the type printer and labels required and also giv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portunity to exit th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cess requires a LASER printer and Avery LASER Labels (A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 Number 5260) or the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ing labels are printed 3-accross (each Golfer addres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3 times).  At this time the labels are not print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phabetical order.  Rather they are printed in the order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e entered in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ample label list will look somewha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ffer Joe                Duffer Joe                Duffer Jo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3 Street                123 Street                123 Stre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town                   Anytown                   Anyt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      1234567           ST      1234567           ST      12345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ter Sue                Putter Sue                Putter S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34 Avenue               1234 Avenue               1234 Ave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ity                  Any City                  Any C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      J6A 4K1           ST      J6A 4K1           ST      J6A 4K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very labels referenced above contain 30 individual labels (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ws of 3-accro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label brands may work with the above format however the A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nd is the only type that has been tes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for the information to fit on the labels, the length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olfer's address is a maximum of 23 characters.  If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Golfers in the database with an address that exceeds the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limit, you should edit their records and abbreviate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ch as possible (and remove any unneeded blanks spaces betw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GolfClub  ************************************** Warranty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* * * * * * *  IMPORTANT WARRANTY INFORMATION 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 PLEASE READ THIS INFORMATION CAREFULLY **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L USE (SHAREWARE EVALUATION VERSION) WARRANTY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areware evaluation (trial use) version is provided AS 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verBend SoftWare MAKES NO WARRANTY OF ANY KIND, EXPRESS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IED, INCLUDING WITHOUT LIMITATION, ANY WARRANTI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RCHANTABILITY AND/OR FITNESS FOR A PARTICULAR PURPOSE OR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USERS ABILITY, OR INABILITY TO USE GolfCl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ED VERSION WARRANTY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verBend SoftWare warrants the physical diskette(s) provi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gistered versions to be free of defects in material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manship for a period of thirty (30) days from the dat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.  If RiverBend SoftWare receives notif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the warranty period of defects in material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manship, and such notification is determined by RiverB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to be correct, RiverBend SoftWare will replac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ective diskett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tire and exclusive liability and remedy for breach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Warranty shall be limited to replacement of defe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(s) and shall not include or extend to any claim fo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to recover any other damages, including but not limited t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ss of profit, data, or use of the software, or speci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idental, or consequential damages or other similar  claim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if RiverBend SoftWare has been specifically advise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ossibility of such damages.  In no event will RiverB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's liability for any damages to you or any other per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 exceed the lower of suggested list price or actual pr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id for the license to use the software, regardless of any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verBend SoftWare SPECIFICALLY DISCLAIMS ALL OTHER WARRANTI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 OR IMPLIED, INCLUDING BUT NOT LIMITED TO, ANY IMPL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RANTY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 OR FROM A USERS ABILITY, OR INABILITY TO USE GolfCl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GolfClub  *************************************** License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lfClub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lub is a copyrighted program.  Although the program is 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d under the Shareware concept and can be freely copi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HAREWARE VERSION ONLY) there are limitations to prote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, the programs quality and to support future vers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may make copies of the SHAREWARE VERSION ONLY for trial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others on a non-commercial basis.  You are permitted to evalu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for a period of 15 days.  After that time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to register the program and pay the registration fe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98.95 plus applicable S/H charges or cease using GolfCl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versions of GolfClub may NOT be copied, sold, leas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ted.  Any distribution of any registered version of GolfClub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hibited by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accepting and using this software, you acknowledge tha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may not suit your particular requirements or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ly trouble free.  Properly applied this program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e without error.  However, RiverBend SoftWare is not l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your specific application or problems resulting from its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mis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GolfClub software does not perform as described, liabilit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to replacement of the program to registered users onl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no liability to you or any other person or entity for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 or loss, including special, incidental, or consequent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s, caused by this software, directly or indirectly. 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s do not allow the limitation or exclusion of liabilit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idental or consequential damages, so the above limitation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sion may not apply to you.  This licence agreement is gover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Arkansas law.  If any part of this agreement is found to be h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alid, the remainder will remain in effect.  This agreement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be modified by the written consent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GolfClub  ************************************ Order Form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If GolfClub is going to be used for Club use, it should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ed in the name of the Club as that name will be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ll Report and List hea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b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 to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 ____________________________________ State _____ Zip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GolfClub at $98.95 each ...(US Dollars) ........ $ ______.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GolfLog at $32.95 each ...(US Dollars) ......... $ ______.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3.5" disk instead of 5.25" disk ADD $3.00 each   $ ______.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Shipping/Handling inside U.S.A. $5.00 each ..... $ ______.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Shipping/Handling outside U.S.A. $7.50 each .... $ ______.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Total ....................................... $ ______.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Arkansas Residents (6.5% Sales Tax per copy) ... $ 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...(US Dollars) ................................ $ 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Of Payment:  [ ] Check    [ ] Money Order   [ ] Credit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&gt;&gt;  If paying by Credit Card, complete the following  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eck one:   MasterCard [ ]     Visa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n Card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ctly as it appears on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Number: _________________________________   Exp Date: ____/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M / Y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 Number: (_____) - _____ -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ired if paying by credit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iverBe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.O. Box 6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sceola, AR 72370-0671</w:t>
      </w:r>
    </w:p>
    <w:p>
      <w:pPr>
        <w:pStyle w:val="PreformattedText"/>
        <w:bidi w:val="0"/>
        <w:jc w:val="left"/>
        <w:rPr/>
      </w:pPr>
      <w:r>
        <w:rPr/>
        <w:t>[v2.0d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