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 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Mel is a series of puzzles for The Incredible Machine 2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ring harm to the annoying Mel. This collection of *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umbers 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1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2.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3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4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5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6.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-KMEL7.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has been brought to you by Eiki Martinson.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TheBots@ao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