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pairing options for version 3.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ges in the USCF pairing regulations and the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ith regard to the pairings, CHESSTD (version 3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 has been greatly expanded to allow the user even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pairings are made.  These options are found under the 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Options command.  This file is a simplified gui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set of parameters has been supplied to you in a fi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TD.DAT.  These follow standard pair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the use of transpositions/interchanges" - Should be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very select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ing difference for transpositions/interchanges" -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(USCF default).  For smaller tournaments (&lt;20), you may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very high value to prevent pairing problems in later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ing difference for color equalization" - Should be set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or small tournaments you may want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players to consider during transpositions" -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2 to 5, but can be set higher.  The higher number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ings will take.  You should set to take into ac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trans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e transpositions using both rating differences" - Current U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allows this option. 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e pairings using a Look Ahead method" - Set to NO.  CHESST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itch players unless it improves color equalization/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true Look Ahea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player to have same color three times in a row" -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are problems that can only be resolved with this op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, you can change the option to YES and re-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ir unrated players as if they were rated" - Set to 0. 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's prefer to treat unrated players as if their ratings were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ss round pairings are being used" - Set to NO.  Extreme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here, as these types of pairings are difficult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ir the odd player in a score group" - Set to down (USCF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the pairing process from the" - Set to TOP (USCF default). 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cess from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players from the same city/team to be paired" - Set to Y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no, if you are directing a team tourna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