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CALC a program to calculate Antenn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James Eagl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CALC was written in Turbo C by Jim Eagleson, WB6JNN/9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orking out FCC related measurements when performing Par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ions as well as making antenna evaluation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formula for determining Antenna Fact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 = 20*LOG(FR/(30.82*SQRT(GR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 = Antenna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 = Frequency in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 = Gain Ratio of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ative to isotr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 = 10^(GA/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GA = Gain of Antenna(d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AFCALC also has a program dealing with Fiel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SCALC) which calculates dBuV/m, uV/m, Path Loss, Antenna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items commonly used for Field and Antenna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es Eagleson, WB6JNN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271 N732 Jill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ukesha, WI 53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