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/95 by M. Kime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.CMD utilities may be directly inspec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re commented as to use and function.  It'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se utilities into a directory on your PATH (type 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mand prompt if you don't know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wi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Other errors (uncommon) should be self-explana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:  0 = no problems, 1 = user abort, 2 =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3 = bad file (run CHKDSK/F, dammit), 4 = can't ope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can't lock drive, 6 = can't fix bad cluster, 7 =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drive, 8 = unknown error, 9 = bad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Fidonet#1:380/16.0; (318)222-3455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