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 course, all the usual legal disclaimers apply....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Ware, but all requirements and licenses of the individua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REP.ZIP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.EXE - Check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ATE.EXE - Renames specified mail packets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RE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prevent mass duping and burping of old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ngeNet network, or any other net that you may carry....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all FringeNet nodes run these utilities in thei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we have it setup here at The Fri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t export intelec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K_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K_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robo\mail\INTELEC.REP 30000   ;IS.EXE checking to see if the .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EXPORT     ;smaller than 30K, if so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NAME         ;file continues to EXPORT,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obo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INTELEC.REP INTELEC.BIG         ;the .REP is renamed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ATE INTELEC.BIG                  ;and saved for the sysop's peru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/Aevent1 /p /r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contact me in the Fringe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email at john.stewart@lunatic.com, netmail at 1:124/2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