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NFiND.BTM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ded By: Jason M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REQUiREMENT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DOS o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ntend Mailer/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 QUiCK OVERVIEW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 was created for fast, efficient, and most of all, maintanen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/nodediff updating.  It will simply read the NFIND.CFG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nodelists specified in the NLISTS.CFG file.  If it find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temporary directory, copy the new nodelist to it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st, and put it in the directory where your nodelist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ptionally delete, backup, or move the new archived nodelis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witches are used.  If it finds any more, it will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compile your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backups first! ...Just in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NFiND finds a new nodelist archive, it WILL delete the 'last wee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located in the directory where your nodelists are comp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ne 4 in the NFIND.CFG.) Something of interest: Whe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piles the new nodelist, it will compile the node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. For example if there was a Nodediff.125 and a Nodediff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list directory, the compiler would skip over the Nodediff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include the Nodediff.132 file. (See you mailers doc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sure that your mailer and your archivers are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PATH=C:\IM;C:\BIN) Also make sure your mailer i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 (i.e. SET IM=C:\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InterMail, FrontDoor, MainDoor, Platinum Xpress, D'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of Power nodelist compilers/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 UPGRADiN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2.5 or lower, then you must re-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.CFG file as there have been lines added and changed! Then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.BTM over the old one.  The NLISTS.CFG file is still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ad through these docs on importan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his version. (See the NFIND.HIS file for history on N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QUiCK 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  <w:tab/>
        <w:t>Create a directory to place all the NFiND files into. I use C:\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rchive to the new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Edit your NFIND.CFG file.  This file contains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nfo along with the paths that you want NFi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has been included with shortline descriptions.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Name of your BBS. 3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Nodelist compiler/mailer: FRONTDOOR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ERMAIL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INDOOR  for Main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LATINUM  for Platinu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BRIDGE   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OP       for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Path where your nodelists are stored when compil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anent directory that your nodelists reside in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Inbound path where your nodelists are recieved via your mai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ld optionally set this to a different path, but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lists are always found when a new one is recieved. If you d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 a different path you will have to manually cop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lists to this directoy for NFiND to locate an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Path where you want to backup the nodelist archives if the 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 is used. These will have a .BAK extention. Put NONE 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Alternate path #1 to copy the archived nodelist to. Specify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is line will skip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Alternate path #2 to copy the archived nodelist to. Specify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is line will skip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  <w:tab/>
        <w:t>Edit the NLISTS.CFG file.  This file contains the node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NFiND to search for and process.  You can specif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ke, but be sure NOT to include an extension!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ISTS.CFG file is included, the format is case insensitive 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ist &lt;-------------------  the nodelist you want NFiN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&lt;----------------</w:t>
        <w:tab/>
        <w:t>the archive method used for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pecify the below archivers in your NLIS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Archivers</w:t>
        <w:tab/>
        <w:tab/>
        <w:tab/>
        <w:t xml:space="preserve">    OS/2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</w:t>
        <w:tab/>
        <w:t>for Pkunzip</w:t>
        <w:tab/>
        <w:t>v2.04g</w:t>
        <w:tab/>
        <w:t xml:space="preserve">     |</w:t>
        <w:tab/>
        <w:t xml:space="preserve"> ARJOS2   for Unarj e</w:t>
        <w:tab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</w:t>
        <w:tab/>
        <w:t>for Arj e</w:t>
        <w:tab/>
        <w:t>v2.41</w:t>
        <w:tab/>
        <w:t xml:space="preserve">     |</w:t>
        <w:tab/>
        <w:t xml:space="preserve"> XOS2</w:t>
        <w:tab/>
        <w:t xml:space="preserve">  for X-os2</w:t>
        <w:tab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</w:t>
        <w:tab/>
        <w:t>for Lha e</w:t>
        <w:tab/>
        <w:t>v2.13</w:t>
        <w:tab/>
        <w:t xml:space="preserve">     |</w:t>
        <w:tab/>
        <w:t xml:space="preserve"> ZOOOS2   for Zoo e</w:t>
        <w:tab/>
        <w:t>v2.1   (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</w:t>
        <w:tab/>
        <w:t>for Zoo e</w:t>
        <w:tab/>
        <w:t>v2.01</w:t>
        <w:tab/>
        <w:t xml:space="preserve">     |</w:t>
        <w:tab/>
        <w:t xml:space="preserve"> LH2</w:t>
        <w:tab/>
        <w:t xml:space="preserve">  for Lh x</w:t>
        <w:tab/>
        <w:t>v2.22  (1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</w:t>
        <w:tab/>
        <w:t>for Pak e</w:t>
        <w:tab/>
        <w:t>v2.51</w:t>
        <w:tab/>
        <w:t xml:space="preserve">     |</w:t>
        <w:tab/>
        <w:t xml:space="preserve"> ARC2OS2  for Arc2 x</w:t>
        <w:tab/>
        <w:t>v6.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</w:t>
        <w:tab/>
        <w:t>for Rar e</w:t>
        <w:tab/>
        <w:t>v1.40.2B     |</w:t>
        <w:tab/>
        <w:t xml:space="preserve"> ZIPOS2   for unzip</w:t>
        <w:tab/>
        <w:t>v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2 for Pkunpak</w:t>
        <w:tab/>
        <w:t>v3.61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</w:t>
        <w:tab/>
        <w:t>for Uc e</w:t>
        <w:tab/>
        <w:t>Revision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Z</w:t>
        <w:tab/>
        <w:t>for Sqz e</w:t>
        <w:tab/>
        <w:t>v1.08.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</w:t>
        <w:tab/>
        <w:t>for Pah21pd</w:t>
        <w:tab/>
        <w:t>v2.1PD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</w:t>
        <w:tab/>
        <w:t xml:space="preserve">for Get </w:t>
        <w:tab/>
        <w:t>v1.00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IMPoRTANT No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numbers shown above next to each archiver are the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sed in reference to the docs for syntax.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ility problems because of different version numbers an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so I can update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PAK is the utility to create *.arc archives.  These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with either PKUNPAK or PKXARC. Choose whichever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each with either ARC1 or ARC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nly version of HAP/PAH that can be used is the Public Doma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named Pah21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GET/PUT, Get prompts for a confirmation to go ah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ing.  Therefore, NFiND cannot be run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D'Bridge, note that this software does no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nodelist compiler.</w:t>
        <w:tab/>
        <w:t>Therefore, when NFiND is finishe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/return to D'Bridge and select the nodelist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enu to compile the new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Just run NFiND in it's own directory and enjoy a no-has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ntenance-free nodelist/nodediff upd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SWiTCH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tax: NFIND [/?] [/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  <w:tab/>
        <w:t>- Short Help for NFiND (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kup - Creates a backup of your new nodelists, before they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irectory that you specify in the NFIND.CFG file. No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made unless this switch is specified.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exist, it will automatically be created. All back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.BAK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NFIND.LO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 ALL NFiND activities are logged in a file called NFIND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FiND directory. This log contains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errors, with time and date. Please be sur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ND.CFG file for these new changes! There are symbols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that represent specific activities with the time the activit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itialization/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command-line paramaters used to start NFiND 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error lines (if applicable), non-existant directori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ble), non-existant files (if applicable), and othe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on all error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hort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hows that short help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s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which new lis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directories created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files and directories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Removed/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files removed and directories the files were bac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user brea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nodelists were compiled and what compiler compi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Lo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that log reached over 30K and was backed up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isplays the elapsed final time that it took NFi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lso contains a 'Status' line each time NFiND is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tter help ME and YOU figure out where a problem may be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= DOS Memory Fre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= Enviornment Fre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= Shell Level (0=No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= Batch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 PRoMBLEM SoLVING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ing of some common errors that may occur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rrors, please be sure to let me know, and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IND.LOG so I can get them fixed and add them to this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tested on a 486DX/33 machine,  using MSDOS v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5.5a - v5.5c, 4OS2 (200), QEMM v7.5, with 8M of RAM, &amp; InterMail v2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Files are Missing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the NFIND.CFG or the NLISTS.CFG files were deleted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directory, or you renamed them. Make sure the .cfg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 directory with thier original names, if they are missing,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NFiND direc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hing happened and the program didn't run, but i didn't catch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activity (including errors) is written to the NFIND.LOG fil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. Refer to this file for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Incorrect 4DOS Version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use AT LEAST 4DOS version 5.5a for NFiND to work.  Type VER /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to see what version you have. If you have a versi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.5a contact a 4DOS support board for the late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Unknown Command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 are running NFiND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ost all my aliases when I ra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he SETLOCAL command as an alias.  Remove this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list and run NFiND again. (This is very uncommo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done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pressed CTRL-BREAK to cancel NFiND and now my new nodelist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epending on where you canceled NFiNDs operations, your nodelis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left in unknown directories or deleted. Breaking i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ut can st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n "Unknown Command" error when NFiND finished, but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g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 have your mailers directory and your archiv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. Also check to make sure that the mailer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ND.CFG file was spelled correctly and the archive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S.CFG file ar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"Out of Enviornment Space" errors when I try to run N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allocating more memory in your 4DOS.INI lines that read EnvFree=#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viornment=####. Also, try allocating more memory in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hat reads SHELL= /E:####, where /E:#### is the enviorn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ested this at 1024 and NFiND has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FiND ran ok, but when it finished it didn't compile the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that your mailer is 'set' in your autoexec.bat file. 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ot an error message about my archiver when NFiND wa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list/node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fer to the NFIND.LOG file for a complete description of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it came from. Check to see if the archiver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s the same version as specified in the NFIND.DOC.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try to extract the nodelist at the DOS prompt manual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different netmail me and let me know what versio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get the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NFiND out of one of my batch files for my BBS, but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return to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putting the statement CALL NFIND.BTM in your batch file. NFi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statement at the end, therefore making it possible to 'quit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it was 'called'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FiND runs ok, but when I look in the NFIND.LOG nothing new was pu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ast time it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make sure that you have NoCobbler=No in the 4DOS.INI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setting SETDOS=/N0 and SETDOS /X+6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is error happens to you, please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Portal of Power for my mailer, but when NFiND go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lists I get "Unknown Command" or simili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FiND is configured to use the portal -v command to compile th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nfiguration file specified, therefore, you prob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 name (rather than portal.cfg). Simply start P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nodelists manual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 D'bridge and my nodelists didn't ge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FiND found and moved the new nodelist for you, but cannot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process of D'bridge. Your nodelists are where they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, just exit back to or start D'bridge and select the NODE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UTILITIES menu to compile the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ne silly!  I would however like to hear how NFiND is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any comments, suggestions, or addition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WHERE YoU CaN FiND M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ways be reached in the FiDO 4DOS and 4DOS_TC echo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new versions of all my BTM's in XXBUG script or XXEN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_TC echo regularly.  I can also be reached in the circutne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 Address all messages to Jason Taylor AKA DarkMan. O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oard, Live Wire, at 4o6.727.3116, or netmail me at 1:34oo/46 - 4o6:1o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is a registered trademark of JP Software (c) By Rex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is copyrighted by Scandanavian Systems AB and InterZo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Door is copyrighted by Joaquim Homrighausen (c)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Door/2+ is copyrighted by Francisco Sed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tinum Xpress/386/Wildcat! is copyrighted by S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'Bridge is copyrighted by Mosia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al of Power is copyrighted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ZIP/PKUNZIP/PKPAK/PKUNPAK/PKXARC are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is copyrighted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is copyrighted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R is copyrighted by 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C2 (Ultra Compressor 2) is copyrighted by Ad Infintri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Z is copyrighted by J I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H/HAP are copyrighted by Hama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/PUT are copyrighted by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ct2 is copyrighted by FreeL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ZIP is copyright by Info-Zip Portions (c) S.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2 is copyright by Peter Fitzsi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2 is cooyright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&amp; are the property of their respective compan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