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gr - "The Swiss Army Knife for Net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move, delete, file, change and bounce net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93,94,95  Gerard van Essen (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etMgr uses the Squish MSGAPI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is a program that will scan the messages in one or mo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(s), and analyse the headers of those messages. The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*.MSG, Hudson, Squish or J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check if any of the headers meet the criteria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a 'mask'), created by the user.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are found, NetMgr can perform several actions on tha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oving or copying it to another message area, deleting it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, license and disclaimer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"NetMgr" refers to the executab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tribution archive. NetMgr is copyrighted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. It may only be used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are entitled and encouraged to copy and distribute Net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do not change the contents of the NetMgr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tself, and no money or any other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or accepted for NetMgr (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modified or incomplete archiv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, Gerard van Essen, will no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for (but not limited to) any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which may result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rd van Essen is in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, or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f the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nd disclaimer and your release of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MMERCIAL use of the program: you are a commercial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profit from running NetMgr, or if you use NetMg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environment (i.e.. business, governmental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, school, foundation, or any other form of jur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). In case of doub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NON-COMMERCIAL use, it is REQUIRED that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really cannot afford to register (mainly a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'eastern block' countries, the former USSR etc.)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by granted to use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if you register, you are paying for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ve! Registration does not mean you can forc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new features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COMMERCIAL use of the program, you should alway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You are, however, granted an evaluation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days. After these 30 days,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or stop using it. Using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gr in a commercial environment for more than 30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only have to register once. Your registra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or all future release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gistration is valid for all versions of NetMgr.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DOS and OS/2 versions of the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NetMgr entitles you to run the DOS version,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or bo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registration is PERSONAL. It cannot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es. It could, however, be used in different places (but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ERSON). Think of it as a book in this regar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he book from your home to the office (and read i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Versions of NetMgr prior to version beta 0.97 were freewar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gistered. You may continue to use THES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gistration, even 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 reserves the right to change this licen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notice, for newer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'MASK', NetMgr's driving force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in the short introduction, NetMgr will scan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in a netmail area to see if a header meets the criteri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by the user in NetMgr's configuration file. These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 'ma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mask' consists of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   (2)         (3)      (4)       (5)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6 parts, separated by a comma. In the config file you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to specify a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fromname, fromaddress, toname, toaddress, subject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fromname, t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name' is just a string, leading and trailing spaces foun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re stripped, spaces *within* a string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riting "   Gerard van Essen  " will be the same as "Gerard van Es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leading and trailing spaces are stripped, whil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"Gerard" and "van" is still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do a compare that is NOT case sensitive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NetMgr is concerned, "GERARD van ESSEN" is the same as "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" and the same as "GeRaRd VaN eS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start with a tilde (~). This indicates that you are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ct match of the string, but that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. As long as the string you specify is locat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will b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specify '~essen' as a name, it will be a match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rard van Essen', and also if it is 'Art van Essen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can also start with an exclamation mark (!). This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a string that does NOT match what you specify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'!Gerard van Essen', NetMgr will work on messages wh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'Gerard van Ess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mbine the '~' and '!' tokens. The '!' MUST be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ken if you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~essen will look for string that do NOT contain 'ess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in the string. In that case 'Gerard van Essen'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, 'Art van Essen' will not be a match, but 'Nick Wirth'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ject is just a string, exactly like a 'name'. Everything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'name' also applies to a 'subject'. See the paragraph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fromaddress, to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is *always* full 4D (4 dimensions: zone, net, node,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'*' for any part you don't care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*/*.*     -   all messages coming from zon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*  -   msg from any point from 281/527, or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500/*.*    -   all messages from nodes/points in a net 500, an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0  -   only messages from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one exception (to the "always 4D" rule): specifying just a '*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ddress is allowed (strictly speaking, it is not full 4D :-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as *:*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ress can also start with an exclamation mark. That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oking for messages where the address does NOT matc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!2:*/*.*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2. And !2:281/527.0 will let NetMgr work on all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forward/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= 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return recei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KFS (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Archiv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attributes to support nodelist lookups of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Check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Check orig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special attribute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these extra attributes can only be represented in the '^A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 (that is NOT supported by Squish, but is by Frodo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), in some message base formats (like *.MSG and Squ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use this FLAGS kludge (because you use Squis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environment), you can put the keyword 'NOFLAGS' in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ability to use 'direct' (in the peculiar way tha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use: IMM, TFS, KFS or Archive Sent in this ('NOFLAGS')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and *.MSG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will NOT write out a FLAGS kludge in this ('NOFLAGS')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ing a message that has these FLAGS will make these FLAGS disapp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AM message base format supports ALL attributes without an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attribute must have a '+' or a '-'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means: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means: must *not*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l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only matches this, if the L)ocal bit, and the P)rivat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other (possible) attribute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it is *not* a F)ile request, and the L)oc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c+l+p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is, if the C)rash bit is set, the L)ocal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)rivate bit is set. Apart the that, the message must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ent alrea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nodelist 'attribu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supports two special attributes that can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ddress is in the node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wo tokens represent these speci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= Check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Check orig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the other attributes, a '+' or a '-' must be us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@ means the destination address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 means the destination address must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# means the origination address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eans the origination address must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if the message originates from, or is destined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NetMgr will try to locate the Boss of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. If the Boss is listed, the point address is also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whether or not a node is in the nodelist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out a message to a node that is unlisted is bound to fai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to bounce such a message, or at least give a w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if you receive a message FROM a node that is unlis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arned that returning a reply to that address may fail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nodelist attributes can be simply combin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l+p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the L)ocal bit, and the P)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are set. Additionally, the message must be addressed to a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isted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-@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the P)rivate bit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addressed to a node that is not listed in the node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tes from a node that is not lis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+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matches these attributes, if it originates from a listed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s addressed to an unlist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use these special attributes, you must also specify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odelist you use, and where it is located. NetMgr suppor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nodelist (used by for example Binkley), the FrontDoor nodelist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and Intermail) and the GIGO nodelist (a compil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O nodelist is supplied with NetMgr). The keyword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nodelist are present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a complete 'MAS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"Gerard van Essen" on any address (*)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nyone (*) on any address (*), with any subject,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 as S)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ll messages written by me that have already been packed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uucp, 2:281/527.0, *, +l-h-p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UUCP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)ocal bit must be set, and the H)old, P)rivate and K)ill b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*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*, postmaster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ritten by anyone (any name: '*'), on node 2:281/527 (.*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NODE 2:281/527 or any of its points, like 2:281/527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: a guy named "Postmaster" on node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and message attributes that are (not) prese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raid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anyone on any address, but addressed to R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 The subject &amp; message attributes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~essen, 2:281/527.0, ~timed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addressed to a name that contains the string 'essen'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:281/527, that have the string 'timed' somewhere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~gerard, !2:281/527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, coming from someone whose name contains 'gerard', b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 NOT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will be from someone with a nice name, but it won't be from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!~essen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with node 2:281/527 as their destination, but no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one who has the string 'essen' in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essages addressed to my system, but not for me personally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for one of my BB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!2:281/527.0, *, *, *, -@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that are not originating from node 2:281/527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that is unlisted in the nodelist and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cal' bi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that originates from an unlis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's partner: A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is never alone, it is always accompanied by one or mor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This ACTION statement tells NetMgr what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match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ONs mentioned below, &lt;destination area&gt; can be an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    : give the path of the *.MSG area (c:\fd\rcvd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  : give the path + basename of this area, and put a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Squish format ($c:\squish\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     : give the path + basename of this area, and put a '!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JAM format (!c:\fe\msgs\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   : give the board number of this area, and put a '#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o indicate Hudson format (#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C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 &lt;destination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message to another area. This HAS TO BE a netmail area.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, JAM, Squish or Hudson area (see above).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alone, NetMgr will simply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the *.MSG area c:\fd\netmail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'#', '$' or '!' so it is a *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a Hudson area (because of the leading 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oard numb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  &lt;destination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another area. This HAS TO BE a netmail area.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SG, JAM, Squish or Hudson area (see above).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leted after a copy is placed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!e:\msgbases\ar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ove a message to the JAM style area (because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!') e:\msgbases\ar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message. This action has no parameters.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&lt;output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message to a text file. NetMgr will write out the message (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ody) to a plain (ASCII) text file. The original messag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. The body of the message will be formatted with a righ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it will be created. If it exists al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appen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d:\output\msg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message to the textfile d:\output\msgtex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FILE  &lt;output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ssage header to a textfile. NetMgr will write o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der only) to a plain (ASCII) text file. The origina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it will be created. If it exists alre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be appen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d:\output\msg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header of message to the textfile d:\output\msgtex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APHORE &lt;path+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/touch a semaphore. A semaphore is a 0 byte file, tha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simple way to communicate between different programs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 of action can be taken based on the existence of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easily accomplished in batch files, by using the 'if exist 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'if not exis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maphore file does not exist, it will be created.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, it will be 'touched': the date and time of the fil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ITE 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(change)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takes a full 'mask' as parameter.  A rewrite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card token ('*') as well. All fields where a '*' i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unchanged. This allows you to change only a certai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without changing any of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Gerard van Essen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the TO: name in 'Gerard van Essen', bu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n the header (or body, for that matter)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ntents of the TO: name fiel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(only) the destination address of the message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2:281/527.0. All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2:*/*.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(only) zone of the destination address of the mes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t to zone 2. The rest of the address is not changed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lly to 1:100/1.0 will be changed to 2:100/1.0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iginally to 70:256/123.0 will be changed to 2:256/12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2:281/527.0, *, *, Interesting subject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ange the origination address of the message.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.0. Additionally, the subject will be set to '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'. The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Interesting subject, -c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t the subject to 'Interesting subject'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old' attribute will be added to the message (+h) and the 'cr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will be stripped (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eld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REWRIT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header and add the contents of the 'TO: name' field to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message. This can be useful for Internet &lt;-&gt;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rewrite works exactly like a 'normal' rewrite, but will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name 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UUCPrewrite *, *, uucp, 2:281/999.999, *, -c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ietje Puk, 2:28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art@cnh.wlink.nl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ietje Puk, 2:28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uucp, 2:281.9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rt@cnh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nd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a copy of the entire message, includ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PTY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nothing, apart from the 'bouncetext'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Empty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Empty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DRBOUNCE  &lt;address&gt; &lt;bounce 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message to the sender, add bounce tex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turns the message header, in addition to the 'bounce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original message will not be sent bac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atio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) is the first item you specify. As all addresses in Netmgr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be a full 4D address. You *must* specify this item (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, because NetMgr needs to know a valid origination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is left untouched. If you want to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*and* get rid of the original message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HdrBounce' and then an 'Action Delete' line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original message will just stay there, and migh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on HdrBounce' on the next run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contains the REPLYTO/REPLYADDR kludg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FSC-0035), NetMgr will properly bounce this messa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network (most likely internet), with a correct TO: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NOTE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dd the text from &lt;textfile&gt; at the top of the mess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use this to send a message through with a note ('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hrough this system, the originating system is unlist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not changed in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WARD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will forward the message (showing both header and bod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unce' does)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of the message will be constructed using the mask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ust* specify a full mask, with all elements properly fill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 or the contents of some fields will be undefined (and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ed). A fully new message is constructed, with only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in by NetMgr. All other information (the header)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 Gerard, 2:281/527.0, Kasper Kwant, 2:500/144.0, Test!, +l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Gerard,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Kasper Kwant, 2:500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: Loc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warded by NetMgr+ 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          &lt;--- header of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, bla        &lt;--- body of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SG &lt;file for body&gt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new message, using the Mask you specif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, and the contents of a file you specify a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of the message will be constructed using the mask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ust* specify a full mask, with all elements properly fill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) or the contents of some fields will be undefined (and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ed). A fully new message is constructed, so all fiel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akeMsg c:\body.txt Art, 2:281/527.0, SysOp, 1:138/211.0, Poll!, 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a message to SysOp on 1:138/211, with body.t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PATH &lt;new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replaces the path of files found in the subject line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only use this for file attach messages, as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bly messed up subject line otherwi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hangePath c:\frodo\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the subje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tmp\myfile.txt d:\out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frodo\infiles\myfile.txt c:\frodo\in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have a path at all, the defined path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c:\frodo\infiles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ed change will lead to a subject line that is too lo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ath is longer than the old one, and the subject would get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chars) the messag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actual file is left untouched. NetMgr only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line of the message. No actual fil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COPY &lt;address&gt; &lt;area&gt; &lt;seenby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netmail message to an echomail area. Add an origin 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, MSGI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( &lt;address&gt;). As all addresses in Netmgr.cfg, this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4D address. You *must* specify an address here, because NetMg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to generate a correct Origin line. Specifying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EN-BY: info out if you don't want it. The text put 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in the SEEN-BY line, so you can put more than on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what you specify: the text is simply copied verbati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illegal address or format, NetMgr will simply copy i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already contained a tear- or origin line,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rip it and replace it with a newly generated, correct tear/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This makes sure the correct address is used in the orig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essage is a valid echomail message (with an ori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dds or replaces the MSGID with a newly generated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using the correct address)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ll this should be a valid, fresh echomail message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header and body as the original message.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$c:\msgs\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area (because of the leading '$' that denotes a Squish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No SEEN-BY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!c:\msgs\maillist 281/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 (because of the leading '!' that denotes a JAM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The string '281/528' will be added to the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!c:\msgs\maillist 281/528 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 (because of the leading '!' that denotes a JAM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maillist. The string '281/528 529' will be added to the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#13 pietje p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 message and generate an echomail message out of i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1/527 as Origin address. The echomail messag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 board (because of the leading '#' that denotes a Hudson sty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3. The string 'pietje puk' will be added to the SEEN-B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nvalid message and you will definitely be in trou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CHOMOVE &lt;address&gt; &lt;area&gt; &lt;seenby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netmail message to an echomail area and add an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 SEEN-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used as origination address (in the origin, MSGI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( &lt;address&gt;). As all addresses in Netmgr.cfg, this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4D address. You *must* specify an address here, because NetMg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to generate a correct Origin line. Specifying a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EEN-BY: info out if you don't want it. The text put 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in the SEEN-BY line, so you can put more than on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what you specify: the text is simply copied verbati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illegal address or format, NetMgr will simply copy i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riginal message already contained a tear- or origin line,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rip it and replace it with a newly generated, correct tear/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This makes sure the correct address is used in the orig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essage is a valid echomail message (with an origi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lso adds or replaces the MSGID with a newly generated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using the correct address) MS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ll this should be a valid, fresh echomail message,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header and body as the original message. The origina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mail are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does absolutely nothing, but is it a 'match', so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ching mask will stop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8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9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sure the 'delete' action is never reached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ng from 281/527, 281/528 or 281/5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MAIL &lt;origination address&gt; &lt;destinatio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tion keyword activates NetMgr netmail packing capabilities.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the message and place it in a mailpacket in a Bink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area (these mailpackets are always called '*.?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packet header will contain the addresses you specify her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packet will be from &lt;origination address&gt; to &lt;destination 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is only in the PACKET HEADER, no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are inside the packet. Those individual message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origination and destination addresses that we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tself when it was found in you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tion address *must* always be a fully specified 4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*' is not allowed (NetMgr needs an address to use a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tination address, however, you are allowed to use '*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mailpacket will then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individual message that is being packed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r use of '*' for (parts of) the address will allow you to d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NetMgr will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est files (make a *.REQ file in the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 files (make an *.?LO file). FLAGS KFS (Kill fil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) &amp; TFS (truncate file after it is sent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k (bundle and put in outbound, not compress) messages (mak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*.?UT files i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 paths from subject lines of 'file attach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 (update) requests with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nd check for busy (*.BSY) flags i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ing is dumb. NetMgr will happily pack messages to yoursel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Or route files to an overseas system, even if they are no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system. Or route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ll other commands, NetMgr simply scans headers and does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, the logic of it's actions has to 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'intelligence' of the packmai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will not pack messages that are 'sent' or 'lock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will automatically set the 'sent' bit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message is 'kill/sent', it will delete the message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added to the mailpacket in the outb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four main forms will most likely be used for the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           : Send/Route messages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 found in message header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's a point!). This would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'hold' mail to/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&lt;address b&gt; : Send/Route messages to address b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, regardless of thei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, will be routed to &lt;address 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ould be applicable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vour mails, that can be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ss or HUB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:*/*.0     : Send/Route message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, with the pointnumber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0 (in other words: do Bossro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entry). This would be appl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crash' mail for points. Most poi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run a continuous mail system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don't even know a phonenumber)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shmail for a point would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delivered at the point's Boss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&lt;address&gt; *:*/0.0     : Send/Route messages to node 0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destination addres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eader (HostRou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MAIL &lt;orig&gt; &lt;dest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ig&gt; : origination address to use (in mailpack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st&gt; : destination address to use (in mailpacke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r&gt;  : output directory f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a mailpacket, not in Binkley's outbound but in th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. The packetname will be a unique name created by NetMg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uncompressed packet, so the extension will be .PKT).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from &lt;orig&gt; and addressed to &lt;de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'*' for &lt;dest&gt; is not allowed here (I don't think it is usefu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is attached to the message, it will be copied to &lt;di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 KFS &amp; TFS are respected; after the file is copie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or truncated if one of these flag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ent' bit is set after the message is added to the mailpa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is killed (when a message was marked kill/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are either Sent or Locked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es: mail delivery through a LAN, maybe also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way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examples of A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Squish style (leading $) area c:\bink\msgs\n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c:\msgs\rec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message to the *.MSG style (no leading $, ! or #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sgs\rec_msg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!c:\jammsgs\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message to the JAM style (leading '!') area c:\jammsgs\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:*/*.0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eld that has a '*' will be left untouched (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name, the fromaddress zone, net and node parts), the to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address and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o be more precise: only the point number of the message s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 Messages coming from 2:281/527.40, for examp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a message coming from 2:281/52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write the 'toname' part of a message, it will put "Pietje Pu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O: name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NetMgr to change the attributes of a message. Aga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must be preceded by a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+' in this case means: se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-' in this case means: turn this b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+l+k-c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will turn ON the P)rivate, L)ocal and K)ill bits, an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rash and F)ile request bits. Other attribute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the crash bit for that message. Turn ON the P)riva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-a-f-d-m-t-e-z+h+p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the crash, attach, request, direct, immediate,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, Kill file sent and Archive file sent bits for that message.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)rivate bit, K)ill bit and H)old bit. This could be used to str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ngerous' bits off a message an make sure it is a privat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ut on hold for pickup. It might be useful to perform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on all message that you are routing for someone el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2:281/527.0 nojo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a bounce-message (a message that i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 of that message), the message body will contain the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l message. The address 2:281/527.0 is used a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NetMgr will add the contents of a text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. In this case the contents of the file 'nojoe.txt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begin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but Joe's modem had a heart attack, so h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The message you wrote will remain 'on hold' until he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text of you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&lt;end&gt;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will be add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ssage will NOT be deleted. If that is what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dd the another ACTION for that MASK, to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accepts more than one 'ACTION' for a certa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, for example, first rewrite a message, and then mov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choCopy 2:281/527.0 #57 281/527 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py a message to the Hudson style area, board number 5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281/527 528 to the SEEN-BY. The text listed will be copied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e VERY CAREFUL what you specify here! Test it thoroughly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downlinks) before using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ly created echomail message will show 2:281/527 as its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n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netms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out a message to the file c:\msgs\netmsgs.tx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, it will be created. If it does exist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UUCPrewrite *, *, postmaster, 2:281/527.0, *, +p+k+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the name from the TO: field, and add i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 (TO: &lt;toname&gt;). The message itself will be re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master at 2:281/527, and have the attributes p)rivate, k)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)oca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for people who gate message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Semaphore c:\frodo\sems\areafix.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(or touch) a semaphore called areafix.sem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create semaphores that will start Areafix only whe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 was actually encountered by NetMgr (as opposed to running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very mailt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K and ACTION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SK must *always* have one or more corresponding ACTION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. NetMgr will NOT run if anything is wrong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make any changes to the configuration file, please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run to see if any syntax errors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ways 'pair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Harry Twit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that matches the MAS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60:*/*.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!c:\bink\msgs\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addressed to a zone 60 address will be mov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Move $c:\msgs\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ceived messages will be moved to the specified Squis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*, *, 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kes all file request messages, generated by 2:281/5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generates a request out of it. The request will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that is also found in the 'destination address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(that makes sense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0, *, 1:*/*.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0 1:138/2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from 281/527, addressed to any zone 1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ck them in a mailpacket addressed to 1:138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99, *, *, *, +l-c-h-d-a-f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99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that originate from 2:281/527.99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 bit set, and that are NOT crash, hold, direct, file attac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or update request. In other words: all 'normal'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 packed in a packet addressed to 2:281/52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, all 'normal' messages would be routed to 2:281/527.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that 2:281/527.99 is a point off of 2:281/527, that makes s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ormal messages are routed through the Boss node. File request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nd such are not: they need to be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. That could be done with the following Mask/Ac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2:281/527.99, *, *, *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ckmail 2:281/527.99 *:*/*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line would be placed in NetMgr.cfg *below* the Mask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, we would only get to this mask if the message is indeed crash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nd the like: otherwise they would already have been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Mask/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sk takes all message originating from 2:281/527.99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set, and routes them to the Bossnode of the syste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ddres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 requests, crash messages and comparable types of messag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the correct action: requests have to be dropped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in order to get the files. Crash messages are usually not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cause you want to deliver them AS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points usually don't have a system online at all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routed to the Bossnode (that often is online at all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SEVERAL actions for one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2:281/527.0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Bounce 2:281/527.0, c:\txt\newadd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pietj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orward Art, 2:281/527.0, Pietje Puk, 2:300/1.0, Readdressed mail, 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while to check this out. What it do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mail addressed to 'Pietje Puk' on 2:281/527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will be bounced back to the sender.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txt\newaddr.txt' will be added at the top of the messag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ing that Pietje now has a new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contents of the message will be written to a file (pietj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will also be forwarded to 'Pietje Puk' on '2:300/1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je's new netmail address (so he gets his messag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the original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more than one Mask, and combine it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2:281/527.0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Gerard van Essen, 2:281/527.0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ve $c:\fastecho\rcvd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all messages FROM Gerard van Essen (2:281/527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nt', and also all message TO Gerard van Essen (2:281/527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and moves these to a Squish message area (rcvdsent)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: all received and sent netmail is moved out of my primar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that either the first Mask has to match, OR the seco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match. If either of them matches, he action will be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nown to confuse users, if you also use 'NOT' in a certain mas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will hopefully clear this up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written by Gerard van 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NOT written by Gerard van 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written by Gerard van Essen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by Pietje Puk. If any of the two masks match, the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s it is NOT written by Gerard van Esse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ritten by Pietje Puk. If any of the two masks match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a message written by 'Gerard van Essen'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sk (that one matches only messages that are NOT written by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), nor does it match the second mask (that one on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ritten by Pietje Puk). The 'Action Delete'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ritten by 'Jos Verstappen' does match the first Mask (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ppen is 'NOT Gerard van Essen' so that is a match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 The 'Action Delete'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Gerard van Essen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!Pietje Puk, *, *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ete a message if it is NOT written by Gerard van Esse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written by Pietje Puk. If any of the two masks match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a message written by 'Gerard van Essen'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sk (that one matches only messages that are NOT written by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Essen), but it does it match the second mask (that on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NOT written by Pietje Puk). And since 'Gerard van Essen' is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je Puk', it matches the secon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Action Delete'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ritten by 'Jos Verstappen' does match the first Mask (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ppen is 'NOT Gerard van Essen' so that is a match. The 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'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ANY message matches one of the above ma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"gerard van essen", it will matc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"pietje puk", it will match the firs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essage is written by anyone else, it will match either of th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 message always matches at least one of the masks.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ll messages in the netmail area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can also combine several masks with sever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Gerard van Essen, 2:281/527.0, *, *, *,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Gerard van Essen, 2:281/527.0, *, 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File c:\msgs\old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write all received and sent netmail to a file,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gr's scanning log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message found in the netmail area, NetMgr will sca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s (for a certain 'ScanDir', see below) and check whether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a match is found, all 'Actions' for that 'Mask'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have more than one action for each Mask, as you now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these Actions are performed, NetMgr will *not* scan for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masks. It will simply go to the next message in the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scanning for a match for that nex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that if you have TWO masks that actually mat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only the first one that is encountered will be found (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only the actions that belong to that first mask will be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ake these two mask/actio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, the user wants to reset all 'crash' bits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/Actio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whenever a message to 'Pietje Puk' is encountered, NetMg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action for that mask (and copy the message to c:\fd\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top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n that case, the second mask will never be evaluated. Eve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(a crashmail message), the action for the second Mask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. If a message to Pietje Puk is marked as 'crash'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netmail area with the cras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set the crash bit, even for message to Pietje Pu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imply add the rewrite to the first mask as well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Pietje Puk, *, *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py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*, *, *, *, *,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Write *, *, *, *, *,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even messages to Pietje Puk will have their crash bi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technique, anything you want can still be done.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statement and add them to the other mas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s to scan: the ScanDir key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one more important keyword in NetMgr.cfg, and that's the 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ive NetMgr an area to Scan for messages that match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*.MSG area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$' in front of an area indicates a Squish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!' in front of an area indicates a JAM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#' in front of an area indicates a Hudson 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as many of these as you like, NetMgr will scan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. But, just as a certain action is related to a certain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action/mask combinations are related to a ScanDi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canDir statement is found in NetMgr.cfg, all Mask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following that ScanDir up to the next ScanDir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) be valid for that particular Sca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c:\fd\netmail will be scanned for Mask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for Mas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d\usenet will (only) be scanned for Mask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more than one ScanDir, followed by one or mor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anDirs will be scanned for thos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c:\fd\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 $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, both c:\fd\usenet and $c:\fd\netmail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sk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keywords in netmg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2:281/52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. The zone is used as a default value for 'zoneless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*.MSG styl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used for Binkley style netmail packing: netmail for th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home' address is placed in the directory defined with the 'OutB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in Net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  NetMgr, (c) 1992-'94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rigin line, will be used for EchoCopy and Echo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c:\tc\netmgr\netmg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and name of your logfile. Leave this keyword o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word 'Frodolog' is included in NetMgr.cfg, NetMg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file that looks like the logfile that FrontDoor genera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keyword out, NetMgr will generate a Binkley styl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of your Hudson message base. Use this only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Huds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path C:\Tosser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Version7 nodelist. You may need this key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 the special nodelist attributes ('@' and '#') that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o check whether an address is listed in the nodelis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is out if you do not have a Version 7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Frontdoor or Intermail nodelist.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if you want to use the special nodelist attributes ('@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) that NetMgr supports to check whether an address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or not. Leave this out if you do not have a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O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path to the GIGO nodelist index. You may need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the special nodelist attributes ('@' and '#'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supports to check whether an address is listed in the node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 Leave this out if you do not have a GIGO nodelist. NetMg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mpiler made by Jason Fesler (1:203/7707) to generate 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GO index is pretty small (less than 100 kB for the curr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), so if you do not have a Version7 nodelist nor a Frodo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ed up nodelist access to regularly checked nodes, t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system for the nodelist checking: the last few nod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in the nodelist will be cached in a small file that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at exit. For a new run, NetMgr will read this file and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o check it before actually doing a lookup in the nod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The number of nodes that are 'remembered' in such a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with the keyword 'CacheSize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deListCache' keyword gives a path (not a filename, jus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re this 'cache file' with nodes. The name of this fi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'nodes.bu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 When you update/recompile your nodelist, erase the '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, as the data that is cached may be invalid after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! A node that is marked as 'unlisted' in the cache,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fter the nodelist is updated, and v.v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keyword you can define the number of nodes to k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 cache. If you usually have mail to 100 different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tmail area, set it to at leas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Size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to point to your Binkley style primary outbound direc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you want to use the netmail packing capabilities that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s (PackMail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can create names for outbound directories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(names like: C:\BT\OUT.006) itself, so one 'OutBound'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need to specify in order to send mail to al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c:\bt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y the zone of my primary address (as specified in the Home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.cfg) is for example 2:, this will put all mail for zone 2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"c:\bt\out". Mail for zone 1 will be put in "c:\bt\out.001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hree 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debugging' purposes you can start netmgr with the -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This will send NetMgr's interpretation of your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canning your netmail area, it will also send some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of the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redirect it to a file (netmgr -d &gt; debug.tx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ny problems with NetMgr, use this switch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is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specify the name of an alternative Config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gr -Cc:\netmgr\my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'quiet' mode. Hardly anything is written to the scre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This speeds up processing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: No errors, no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: No errors, something done (move, copy, bounce or whatever.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: Error occurred (out of memory, config error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its and piece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was compiled using Borland C++, v3.1 (DOS version) and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C++ v10.0 (OS/2 version - 32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Mgr source code is not and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be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is to hook into the ARTWARE support echo. I gi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ducts there. It can be found in several places (see sup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so on the American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BBS, 31-70-3234903 (V34+, V32bis, V32Terbo, V.FC, HST 16k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art@cnh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