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Ve TRaNS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: the mag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te doc's.. so here's the deal, short and sw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program: j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the instructions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ve.exe - file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ve.doc - file you ar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l152.exe - file used by jiv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be reached on IRC as Sl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via e-mail at sleight@cr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tested this program on my cpu. it works.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ranteed to work on your cpu. if it does, good.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, too bad. hey, it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ays, if it does anything screwy, formats somet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rases a partition, too bad. it didn't on my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not responsible for you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et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A, IcE, ACiD, image, Predator, Hitchiker, milk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th Angel - i don't like you, SUiCiDE, PWA.. and ever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on IRC in the #warez1-10 area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