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FILE LICENSE.DOC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Cummlat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PLite [beta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- is a "lite" version of the powerful AVP anti-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is executed from the command line prompt on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P features except: virus disinfection, and scann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as SHAREWARE. You are free to use AVP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evaluation period of 30 consecutive days afterwhi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ay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eck the AVPLite sub-directory for the databas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P.SET), and anti-virus databases (*.AVB files). AVPLite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es without the AVP.SET and *.AVB files. See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latest updates of the AVP.SET file and *.AVB (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: According to the latest anti-virus scanner test by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agazine (July 1995) AVP is the virus scanner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rate. We are glad you are using one of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scanners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The Database KERNEL.AVB is not compatible with AVP 2.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re using a old AVP version, you have to use the KERNEL.AVB 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P 2.1 package. Otherwise many viruses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VP with old KERNEL.AVB does not detect several ne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is is a [beta] version of AVPLite and thei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ew bugs.  If you find any please contact your nearest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a new virus which is not detected by AVPlit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ample to your nearest AVPLite distributor.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ti-virus database in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ORDER.TXT  USA Single / Commercial / Government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EDU.TXT    USA Special Education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UGET.TXT  What you get when you register A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.SET      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.AVB    Kernel base (for AVP 2.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950710.AVB  Ma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JAN.AVB    Trojan-horse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.AVB        Code Analyzer (heuristic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.AVB   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EADME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LITE.EXE   AVPLite shareware version (bet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LITE.DOC   AVPLit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DOC   AVPLite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VP releas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and updates for Antiviral Toolkit Pro (AVP) are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eekly &amp; Cumulative Updates, Share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                       Path:                          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com.com                 /pub/ka/kapeer/      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om                         /pub/usr/pmonti/avp/ 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nformatik.uni-hamburg.de  /pub/virus/progs/avp/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ite.unc.edu                [ con't next li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ub/docs/security/hamburg-mirror/virus/progs/avp/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unet.se                   /pub/security/virus/progs/avp/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                     /pub/security/virus/progs/avp/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comm.rnd.su               /antivirus/avp/      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umulative Updates and Share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                       Path:                          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               /pub/msdos/virus/          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 Mirrors:   (a small selection, there are many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witch.ch                  /mirror/simtel/msdos/virus/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yf-kr.edu.pl              /pub/mirror/simtel/msdos/virus/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cm.edu.pl                 /pub/simtel/msdos/virus/   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.hensa.ac.uk             /mirrors/simtel/msdos/virus/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bp.fr                     /pub/pc/SimTel/msdos/virus/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cuhk.hk                 /pub/simtel/msdos/virus/   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un.ac.za                  /pub/simtel/msdos/virus/   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-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                                Desc.                        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rktplatz.ch/metro/      AVP-Information / News, etc.  E/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comm.rnd.su/             AVP-Information               R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ng.: 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=Deutsc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=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 Network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1 (0)31 348-1331   (2 lines) 2400-33600bps V.34+/V.FC/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1 (0)31 348-0422   (1 line)  2400-28800bps V.34/V.FC/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(8632) 69-6931 (8 lines) 2400-14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(095) 278-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(095) 932-8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(092) 223-7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 : 276a Marsden Rd, Carlingford, NSW, Australia, 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  : +61-2-874-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/BBS     : +61-2-858-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     : roger@sydney.DIALix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    : 3:711/9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    : Roger D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Rescue sp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 : 110 route du Condroz 4121 Neupr.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/Fax   : +3241720399, +3219323304 (other De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/Fax     : +324172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: peterpan@datarescue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    : Dr. Pierre Vandeve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and African French-speaking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 Gerard Mannig, Computer Security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 : BP 7, F-76161 DARNETAL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/FAX   : +33 3559-9344/+33 3559-93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     : mannig@world-net.s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       : 2:322/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KON Software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: D-07715 Jena - Deutschland,  Postfach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/fax:  : +49 - 36424 - 2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</w:t>
        <w:tab/>
        <w:t xml:space="preserve">    : prokon@gtc11.gt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:    : Theo Christoph and Deitmar Haidenf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ard Fuhs Elektronik (Mr. Howard Fu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 : Rheingaustr. 152  65203 Wiesbaden - Biebrich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  : +49 611 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: +49 611 60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 : 100120.5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 : 00144 Umberto Saba st. n. 54/C Rome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  : +39-6-50.20.8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/Phone   : +39-6-50.03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    : Mr. Paolo M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MI Ltd., Moscow 109052 Nizhegorodskaya st.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  : +7-095-278-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ax         : +7-095-278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-mail      : eugene@kamis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BS         : +7-095-278-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DO        : 2:5020/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ommunications CO, 107/25 Oborony st, 344007, Rostov-na-Donu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     : Mikhael Monastyrsky, Alexander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(s)     : +7 (8632) 62-0562, 63-1360, 64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 : +7 (8632) 63-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      : avp-support@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         : +7 (8632) 69-6931 (8 lines) 2400-14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r telnet 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         : ftp.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          : www.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for more AVP distributors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CIMEX, </w:t>
        <w:tab/>
        <w:t>Al. Stanow Zjednoczonych 46/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  : +48 (22) 10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: +48 (22) 10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     : bored@maloka.waw.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    : 2:480/33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    : Mr. Wolodzimer La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Matrix Computers cc. (MM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 : The Village, 47 Esselen Sl., Sunny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etoria,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ddress : P.O.  Box 13991, Taudium 003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  : (27-12) 341-752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: (27-12) 341-1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and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opolitan Network BBS, AVP, Postfach 827, 3000 Ber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(s)    : +41 (0)31 348-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: +41 (0)31 348-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     : avp-support@metro-net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        : +41 (0)31 348-1331    +41 (0)31 348-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+41 (0)31 348-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    : Mr. Gerard VU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 : Chung Hsiao E. Rd., 9F-a, No. 303., Sec. 3, Taip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         : (+8862)-740-56-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: (+8862)-721-28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ton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: No.1 Creation Rd. III, Science-Based Industrial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Hsinchu 300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        : 886-35-77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: 886-35-77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: P.O. Box 856 Brunswick, Ohio 4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/fax  : 216-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   : Keith A.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: kapeer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