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under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i-Viru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are a produc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aSS B.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13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01 BJ  NIJMEG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(c) 1995 by:   ThunderBYTE B.V.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jchen,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 No part of this manual may be reproduced, sto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trieval system, or transmitted in any form, by print, microfil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ny other means without written permission from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. .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Word (or Two) of Thanks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Are the TBAV Utilities?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User Interface 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s Used in This Manual 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Use This Manual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 . .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stalling the TBAV Utilities 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1 Understanding System requirement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2 Running INSTALL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3 Installation on a network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4 Starting And Ending TBAV  . . . . . . . . . . . . .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5 Using TBAV Commands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6 Getting Help  . . . . .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1.7 Configuring TBAV  . .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Understanding TbSetup  . . .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Understanding TbDriver . . . . . . . . . .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Maintaining the System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1 Maintaining ANTI-VIR.DAT Files 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2 Creating a New Recovery Diskette 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3 Getting Updates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4 Maintaining a Network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4.5 Using the PKUNZIP Utility . . . . . . . . . . . . .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 . . .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Protecting Yourself Against Virus Infection 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Recovering from Virus Infection 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 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Using TbSetup  . . . . . . .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1 Understanding TbSetup . . .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2 Working with the TbSetup Menu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3 Maximizing TbSetup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4 Understanding TbSetup's Operation . . . . . . . . .    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.5 Understanding TBSETUP.DAT Files . . . . . . . . . .  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Using TbScan . . . . . . . .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1 Understanding TbScan  . . . . . . . . . . . . . . .    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2 Working with the TbScan Menus . . . . . . . . . . .    4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3 Maximizing TbScan . . . . . . . . . . . . . . . . .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4 Understanding the Scanning Process  . . . . . . . .    7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.5 Understanding Heuristic Flags . . . . . . . . . . .   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Using TbDriver . . . . . . .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1 Understanding TbDriver 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2 Working with TbDriver . . . . . . . . . . . . . . .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3.3 Maximizing TbDriver . . . . . . . . . . . . . . . .    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Using TbScanX  . . . . . . .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1 Understanding TbScanX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2 Working with TbScanX  . . . . . . . . . . . . . . .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3 Maximizing TbScanX  . . . . . . . . . . . . . . . .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4.4 Understanding the Scanning Process  . . . . . . . .   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Using TbCheck  . . . . . . .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1 Understanding TbCheck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2 Working with TbCheck  . . . . . . . . . . . . . . .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3 Maximizing TbCheck  . . . . . . . . . . . . . . . .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4 Understanding the Scanning Process 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5.5 Testing TbCheck . . . . . . . . . . . . . . . . . .    9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Using TbClean  . . . . . . .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1 Understanding TbClean . . . . . . . . . . . . . . .    9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2 Working with the TbClean Menus  . . . . . . . . . .    9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3 Using TbClean Command Line Options  . . . . . . . .   1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4 Understanding the Cleaning Process  . . . . . . . .   10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6.5 Understanding Cleaning Limitations  . . . . . . . .   10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Using TbMem  . . . . . . . . . . . . . .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1 Introducing the TbMem, TbFile &amp; TbDisk Utilities 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2 Loading TbMem, TbFile and TbDisk  . . . . . . . . .   1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3 Using Command Line Options 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4 Understanding TbMem . . . . . . . . . . . . . . . .   1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5 Working with TbMem  . . . . . . . . . . . . . . . .   1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6 Maximizing TbMem  . . . . . . . . . . . . . . . . .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7.7 Understanding TbMem's Operation . . . . . . . . . .  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Using TbFile . . . . . . . .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1 Understanding TbFile  . . . . . . . . . . . . . . .   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2 Working with TbFile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8.3 Maximizing TbFile . . . . . . . . . . . . . . . . .   1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Using TbDisk . . . . . . . .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1 Understanding TbDisk  . . . . . . . . . . . . . . .   1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2 Working with TbDisk . . . . . . . . . . . . . . . .   1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3 Maximizing TbDisk . . . . . . . . . . . . . . . . .   1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.4 Understanding TbDisk's Operation  . . . . . . . . .  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Using TbUtil  . . . . . . . . . . . .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1 Understanding and using TbUtil . . . . . . . . . .   1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2 Working with the TbUtil Menu . . . . . . . . . . .   12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3 Maximizing TbUtil  . . . . . . . . . . . . . . . .   1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4 Using the Anti-Virus Partition . . . . . . . . . .   13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0.5 Using the TbUtil diskette  . . . . . . . . . . . .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Using TbLog . . . . . . .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1 Understanding and using TbLog 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2 Working with TbLog . . . . . . . . . . . . . . . .   13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1.3 Maximizing TbLog . . . . . . . . . . . . . . . . .   1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Using TbNet . . . . . . .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1 Understanding TbNet 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2 Working with TbNet . . . . . . . . . . . . . . . .   1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2.3 Maximizing TbNet . . . . . . . . . . . . . . . . .  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 . .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Understanding Memory Considerations  . .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1 Understanding Memory Requirements . . . . . . . . .   14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.2 Reducing Memory Requirements  . . . . . . . . . . .   1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Understanding TbSetup  . . . . . . .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1 Understanding ANTI-VIR.DAT File Design 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2 Editing the TBSETUP.DAT File  . . . . . . . . . . .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.3 Simplifying Installation on Several Machines  . . .   1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Understanding TbScan . . . . . . . . . .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1 Understanding Heuristic Scanning  . . . . . . . . .   1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2 Understanding How Heuristic Scanning Works  . . . .   1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3 Understanding Integrity Checking  . . . . . . . . .   1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4 Understanding the Scan Algorithms . . . . . . . . .   1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5 Understanding the TBSCAN.LNG File . . . . . . . . .   1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3.6 Understanding the TBAV.MSG File . . . . . . . . . .   1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Understanding TbClean  . . . . . . . . . .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1 Understanding how a Virus infects a file 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2 Understanding Conventional Cleaners . . . . . . . .   1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4.3 Understanding Generic Cleaners  . . . . . . . . . .  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Using TbGenSig . . . . . . .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1 Understanding and using TbGenSig 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2 Working with TbGenSig . . . . . . . . . . . . . . .   1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3 Defining a Signature with TbScan  . . . . . . . . .   16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4 Understanding Keywords  . . . . . . . . . . . . . .   1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5.5 Understanding a Sample Signature: Haifa.Mozkin  . .  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  . . . . .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: TBAV messages 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1 TbClean . . . . . . . . . . . . . . . . . . . . . . .   1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2 TbDriver  . . . . . . . . . . . . . . . . . . . . . .   1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3 TbScan  . . . . . . . . . . . . . . . . . . . . . . .   1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4 TbScanX . . . . . . . . . . . . . . . . . . . . . . .   17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: TbScan Heuristic Flag Descriptions . . . . . . . .   1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: Solving Incompatibility Problems . . . . . . . . .   18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: TBAV Exit Codes and Batch Files 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1 TbScan Exit Codes .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2 TbUtil Exit Codes . . . . . . . . . . . . . . . . . .  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3  General Exit Codes . . . .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4 Program Installation Check  . . . . . . . . . . . . .   18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: Virus Detection and Naming . . . .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1 How Many Viruses Does TbScan Detect?  . . . . . . . .   19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2 The Virus Naming Convention . . . . . . . . . . . . .  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. . . . . . . . . . . . . . . . . . . . . . . . . . . . . . . .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(or Two) of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your precious computer system. Setting up the appropriate def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AV utilities is a  personal matter.  Therefore, 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this manual thoroughly, so you are well aware of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s of security measures you can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he TBAV Util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 (TBAV) is a comprehensive tool kit de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against, and recover from, computer viruses. While TBAV foc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vily on numerous ways to prevent a virus infection, the packag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omplete without various cleaner programs to purge a system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likely event that a virus manages to slip through. The pack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consists of several programs, each of which help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viruses from accomplishing their destructive purposes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: Collecting Soft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is a program that collects information from all softw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on your system. It places this information in files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and uses it for integrity checking, program valid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leaning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: Enable Memory Resident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Driver provides little protection against viruses by itsel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it in advance to enable the memory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Anti-Virus utilities to perform properly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clude: TbScanX, TbCheck, TbMem, TbFile, and Tb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river also provides basic protection against ANSI bomb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 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: Scanning fo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 is both a fast signature scanner and a so-called heurist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. Besides its blazing speed, it has many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 It can detect mutants of viruses, bypass stealth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etc. The signature file TbScan uses is a coded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which you can update yourself in case of emer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will disassemble files. This makes it possi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instruction sequences and detect yet unknown viruses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d out earlier, this generic detection, named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, is a technique that makes it possible to detect about 9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ll viruses by searching for suspicious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than relying on any signature. For that purpose TbScan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ilt-in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feature of TbScan is the integrity checking it perform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inds the ANTI-VIR.DAT files generated by TbSetup.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 means that TbScan verifies that every file it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ches the information which was captured when the file was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zed by TbSetup and is maintained in the ANTI-VIR.DAT fil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fects a file, the information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indicate that the file has been changed, and TbScan will in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f this. TbScan performs an integrity check automaticall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have the false alarm rate other integrity checkers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oal is to detect viruses and NOT to detect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X: Automatic Scan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the memory resident version of TbScan. Thi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er remains resident in memory and automatically scans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at are being executed, copied, de-archived, downloaded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does not require much memory. It can swap itself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, XMS, or high memory, us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: Check While 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a memory resident integrity checker that remains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 and automatically checks every file just befo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. TbCheck uses a fast integrity checking method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mes only 400 bytes of memory. You can configure it to re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incorrect checksums, and/or reject files that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rres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: Restoring Infected Boot-Sector, CMOS and Partition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copy themselves into the hard disk's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akes them far more difficult to remove than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Performing a low-level format is an effective, but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stic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offers a more convenient alternative by ma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cautionary backup of uninfected partition tables and the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 If an infection occurs, you can use the TbUtil backup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ing tool and as a means to restore the original (uninfec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nd boot sector, without the need for a destru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format. TbUtil can also restore the CMOS configuration for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backup of your partition table is not available, TbUtil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a new partition table anyway, again avoiding the ne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ow-leve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important feature of TbUtil is the option to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new code offering greater resistanc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. TbUtil executes the partition code BEFORE the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ins control, enabling it to check this sector in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. The TbUtil partition code performs a CRC calcul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just before the boot sector code activ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ssues a warning if the boot sector has been modified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partition code also checks and reports changes in the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. It performs these checks whenever the computer boot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should point out that boot sector verification is imper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llowing the boot sector code to execute. A virus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become resident in memory during boot-up and hid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ce. TbUtil offers total security at this stage by being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boot sector executes.  TbUtil is far more convenient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ditional strategy of booting from a clean DOS diskette for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isturbed inspec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: Reconstructing Infec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generated by TbSetup to enhance file cleaning and/or to ver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. TbClean can also work without these file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es and emulates the infected file and uses this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con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, TbFile and TbDisk: Resident Safegu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include a set of memory resident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nsisting of  TbMem, TbFile and TbDisk. Most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anti-virus products offer you the choice to either invo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before the network loads (thereby losing the protection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on procedure), or to load the anti-viral softwar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ging onto the network, resulting in a partially un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The TBAV utilities, on the other hand, recognize the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nd utilize their auto-configuration capabilities to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ntinued 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: Safeguarding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detects attempts from programs to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sures that no program can remain resident in memory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. Since most viruses remain resident in memory,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werful weapon against all such viruses, known or unknown. TbM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protects your CMOS memory against unwanted modification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maintain a database of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: Executable 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ttempts from programs to infect other programs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guards read-only attributes, detects illegal time-stamps,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ensures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: Protecting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is a disk guard program that detects attempts from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rite directly to disk (that is, without using DOS), attemp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, etc., and makes sure that no malicious program succee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oying your data. This utility also traps tunneling and di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s into the BIOS code. The ANTI-VIR.DAT files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ose rare programs that write directly to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: Define Your Own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AV includes an up-to-date, ready-to-use signature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 during a crisis, you need to define your 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, then the TbGenSig utility enables you to do thi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either published signatures or define your own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the structure of comput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el: Remove Infect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DEL or ERASE command does not actually erase a fil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eletes the first filename character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rees up the space by changing the disk's internal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 (File Allocation Tables). TbDel is a small program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, yet all-important purpose: it overwrites every single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file with the zero character (0) before deleting it,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literating all the data and making it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Mon: Installed Device Chec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for the presence of the resident TBAV utilities (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, TbMem, TbFile, TbDisk or TbLog) in batch files or lo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, you can use the TbMon utility. TbMon returns a DOS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, depending on the installed ThunderBYTE residen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list specifies the ThunderBYTE resident utili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error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Utility Name|Error level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ScanX    |      1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Check    |      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Mem      |      4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File     |      8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Disk     |     16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TbLog      |     32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+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rror level returned by TbMon is the cumulative sum of the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s of the installed devices. For example, if you have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bMem installed, TbMon will return error level 5 (1+ 4 = 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xample: if you have all utilities loaded, TbMon will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level 63 (1+2+4+8+16+32=63). If none of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utilities are installed, TbMon will return error level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of TBAV utilizes a menu-driven interface that enabl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utilities easily. You can also execute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directly from the DOS prompt. One advantage to thi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crosoft Windows version of TBAV utilizes the standa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, providing you a way to protect yourself from virus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orking in the user-friendly Windows environment.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described in this document. Please refer to the TBAV-for-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uses several special conven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the keyboard are as they appear on the 101-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hanced keyboard. File names, DOS commands, emphasized word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you are to type appears in UPPERCASE lette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xt should clearly dictate which of these is true in each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s to individual TBAV utilities use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case and lowercase letters. For example, while TBSCAN.S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s to a signature file, TbScan refers to the utilit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consists of six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1 provides you with the fastest way to get star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 It presents the major features of the program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-by- step format. We recommend that you start with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 contains instruction on how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ng your computer system and directions on how to hand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when they do strike. We recommend that you also rea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because it contains several 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3 contains a detailed description of both the purpo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of all the TBAV for DOS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4 contains  advanced user information  for those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ore technically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lso contains five appendices. Appendix A describes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ppendix B describes heuristic flags, Appendix C addresse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problems, Appendix D lists various exit codes for u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, and Appendix E contains information on naming vir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Index provides you with the means of quickly fin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reading of this manual is indispensable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familiar with the many facets of the ThunderBYTE Anti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; to know what steps you can, and must, take to en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equate protection and be fully prepared for a complete recover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nd w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BAV Quick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problems with software manuals is they sometimes beat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sh  and don't get to the point, namely, how to use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now. This chapter presents the major features of TBAV and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p and running in the minimum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Install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ovides the initial installation instructions 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or DOS.  See the TBAV for Window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or the TBAV for Networks documentation for inst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1 Understanding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Anti-Virus utilities will run on any IBM or compatible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ets 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1 megabyte of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kilobytes of free inter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version 3.0 (DOS 5.0 or later recommen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use i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are compatible with networks, MS-Window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-D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2 Runn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install the TBAV utilities either by using the following inst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ion procedure or by a fully customized procedure that you ll fi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2. To use the fast approach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the TBAV installation diskette in the diskette drive,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or B:,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STALL and press ENTER. After a  few seconds,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Installation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ew TBAV.DOC file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Licens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Upgrade TBAV       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ustom Installation 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press Installation  &gt;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ince this is your first time to install the TBAV packag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first option, which is already highlighted, so just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. Notice also that you can always select a menu optio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its first letter. Install now displays the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the cursor movement keys (up and down arrows and Page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Page Down) to view the Agreement. When you finish rea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press ESC. Install now asks you to acknowled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xit Install at anytime by pressing the ESC key until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to the Main Menu or eve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Select the  Your Name  field, type in your name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Select the company field and repeat the procedure to ent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ress I to select the Terms field, type in YES to acce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, and press ENTER. The Install Menu n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While you will probably accept the defaults, if you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source path (the path where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 resides, usually drive A:) or the default Destination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re Install places the TBAV program files, usually C:\TBAV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field, make your change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Press B (or highlight Begin Installation and press ENTER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the installation. Install now scans your system to en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 clean  (that is, no files are infected by a virus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s you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 Press any key to continue. Install now copies the TBAV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destination directory and makes a backup of your 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fore making a few modifications to it.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dds the TBAV directory to your PATH and adds a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utomatically run the TBSTAR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TART.BAT file, which resides in the TBAV directory,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 ONCE 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onfigure these commands to suit your own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now displays a message that Recommends that you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which you can use in the future, for examp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your destroyed CMOS data, or restore your hard disk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after it has been tamper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 Press any key to continue to the Final Menu. 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M, insert a clean formatted diskett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and press any key to continue. TBAV now copies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iskette. See the  Prepare a Recovery Diskette 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hapter 2 for more information. If you do not want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press Q to Quit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. When TBAV finishes, press any key to continue. TBAV invo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to generate an ANTI-VIR.DAT file for drive A and return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Fin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. Press Q to Quit Install. Install now invokes TbSetup agai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the ANTI-VIR.DAT reference files for your hard 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eturns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extremely likely that some of the TBAV utilities are go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messages if you now reboot and continue using the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normally would. This is because some programs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that the TBAV utilities monitor. TBAV, therefore, ne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learn which programs need proper permission. Before reboot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some of the programs you use regularly and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ly when TBAV requests permission to     authorize or de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use.  TBAV remembers the settings and will not bothe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. Reboot the computer at the end of this te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. After running some of the programs you use regularly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tion box above), re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are now ready to monitor your system and will issu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if something suspicious (or worse!) is about to happen.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lso warn you if any new file contains a possible virus,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3 Installation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workstation does not have a hard disk, you can invoke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a login script. You create a TbStart.Bat fil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x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check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file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mem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:\apps\tbav\tbscan.exe all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in script add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x:command.com /c /x:\apps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to enter the correct drive ID for 'X:'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4 Starting And End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TBAV in two ways: run the menu interface or run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With the Menu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most of the TBAV utilities from within the TBAV menu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BAV with the menu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t the DOS prompt, type CD \TBAV and press ENTER. This plac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rst step is actually optional since the TBAV directory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to the PATH during installation. You would need this ste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if you ever decided to remove that directory from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TBAV and press ENTER. This starts TBAV and displays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A common task is to scan your hard disk for viruses. To do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S on the "Main Menu" to select the TbScan command. Press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to select the "Start Scanning" command on the  TbScan Menu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D on the "Path Menu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f TbScan finds a virus, it presents an action menu. "D)ele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the infected file. "K)ill" also deletes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in such a way that it can't be undeleted by an undelete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uch as DOS's UNDELETE command). "R)ename" renames an EX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VXE and a COM extension to VOM, preventing the exec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rograms and thereby precluding the spread of an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enabling you to keep the file for later examin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. "C)ontinue scanning" continues the scan without ta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on the virus. "N)onstop continue" instructs TbScan no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C or N, we recommend that you select L on the "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" and then O on the "TbScan Log Menu" so that TbScan will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 viruses. To view this log, select V from the "TbScan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nother common task is to scan a diskette. To scan a disket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, press A, or to scan a diskette in drive B, pres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You can use one of three methods to end 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X to exit and save any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Q to exit without saving any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ESC, which is the same as pressing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BAV Utilities from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tart each of the individual TBAV utilities directly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by typing the command name followed by one or mor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switches) to control special features. You can use either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option or its one- or two-letter mnemonic to shor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 want to use TbScan to scan for viruses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you could execute eith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LLDRIV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being able to execute individual utilitie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utilities in batch files to create your own custom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example of this is putting TbScan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scan for viruses when you boot up. To accomplish this,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f you are using DOS 5 or later, type CD\ and press ENTER to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root directory. Now type EDIT AUTOEXEC.BAT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is file into the MS-DOS text edit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version of DOS prior to version 5.0,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manual on how to edit AUTOEXEC.BAT. You might have your own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that you can use, or you could even use a word process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 file and then save it as an ASCII text file. Consul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's documentation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dd the following line to the beginning of the file, making 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parate the options from the command and from each other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p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:\TBAV\TBSCAN AllDrives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ss ALT, F, S to save the file again, and then press ALT, F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it the editor (that is, if you are using the MS-DOS tex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; otherwise, use the commands of your favourite editor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, and to exit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boot your computer so the changes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ne already exists in the TBSTART.BAT file, which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from AUTOEXEC.BAT. If you don't want to loa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utilities that TBSTART.BAT loads, you could replace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bove TBSCAN command. While this is still good prot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ware that it doesn't fully protect your system. Refer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ing TBAV  section later in this chapter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configuring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e first time you boot your computer on a given day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eck for viruses on all fixed drives. Because of the 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, however, if you boot again, you'll receive the  Option  o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used today  message, meaning that since TbScan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once that day, it will not r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ful TBAV utility, not just for deleting infected files b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you want destroyed, is TbDel. This utility overwrites every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with a nul character, thereby completely obliterating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ecurity reasons, you have files you want to destroy and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from undeleting using a file recovery program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DEL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solutely sure you want to destroy a file before using Tb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execute the command, the file is gone forever, and n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utility can br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5 Using TBAV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commands in The TBAV Utilities, but most of them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menu. You can select commands using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or the mouse. To select a command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an option using the arrow keys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highlighted letter of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ouse pointer to a command and click the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earlier, you can use all TBAV commands directly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You must separate the command from the first option an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other using a space. You can use the standard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r hyphen (-) before an option, but i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[&lt;path&gt;][&lt;filename&gt;]   [&lt;option&gt;]   [&lt;op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&lt;path&gt; and &lt;filename&gt; is where you want the command to execu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ption&gt; is the specific option you want to use.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executes a virus scan on all executabl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ot directory of drive C: and all subdirectories and skip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 C:\ 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6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enables you to get help at any time, whether you are work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or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From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t anytime while working from the TBAV menu, follow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Main Menu, selec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Documentation menu, select TBAV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se the up and down arrow keys and Page Up and Page Down to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Press ESC to exit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section lat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Help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help about proper syntax when working with individual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name of the command followed by a question mark (?)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, for example. Some commands (TbClean, TbDel, and TbUtil)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lp screen if you type the command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command also displays the help screen if you issue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7 Configur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 you made when installing the TBAV utilities might ne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fine tuning. You might want to edit AUTOEXEC.BAT, a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, for example, or you might want to edit TBSTART.BAT file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 exec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might want to change how TBAV operates with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. This section explains how you can configure the TBAV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m the way you prefer. The following sections explain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 TB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making certain changes and then initializing and reboo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, TBAV needs to be "trained" as it encounters new TS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that have a check mark beside them indicate that they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 Options may be toggled by selecting: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, clicking on them with your mouse or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cursor keys and then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-----TBAV configuration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v Use colors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Save configuration to TBAV.INI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ile view utility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v Wait after program execution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Show command line before executing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v Edit path string before scanning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"Use Colors" 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able this option, that is, select it so the check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s, TBAV appears in monochrome mode, which is convenient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ptop and notebook computers. When you select the Configur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from the Main Menu, the Configuration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ave Configuration to TBAV.INI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is option, TBAV saves all configuration valu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TBAV menu in the TBAV.INI file. The next time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, these configuration values take effect. Thes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to the TBAV menu itself and the utilities TbSetup, TbSca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you can edit the TBAV.INI file manually, we recommen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the TBAV menu to do it. By default, the contents of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valid only while using the TBAV menu shell. You can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 Use TBAV.INI file  options (or specify the USEINI switch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BAV.INI file itself) for each of the TBAV utiliti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use the settings in TBAV.INI with TbScan,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elect TbScan from the Main Menu. This displays the Tb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is menu, select the Options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is menu, select the Use TBAV.INI option and notice th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mark appears be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selecting this option, TbScan also uses the TBAV.INI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can from the DOS prompt. The same is true if you selec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for TbSetup and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areful, since command line options do NOT undo TBAV.IN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. TBAV creates a TBAV.INI file when enabling this option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ime. This file lists all valid configuration switch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a semicolon precedes disabled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ile View Utilit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and TbScan generate a data file and a log file respectivel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you can view these files, as well as the TBAV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earlier, from the TBAV menu using TBAV's internal file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however, you can specify your own file viewing utility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Press F to select the File View Utilit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ype in the complete path and the file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of the utility you want to use (e.g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DIRNAME\VIEWER.EXE)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ait After Program Executio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displays the message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TBAV menu..." after executing an 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Command Line Before Execu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ing this option forces TBAV to display the DOS command that 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rnal file viewing utility. This option comes in han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ing you to see the command(s) you specified before. After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, TBAV then executes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dit Path String Before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BAV prompts you to edit or confirm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can after you select Start Scanning from a sca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ay of analogy, if you think of TbScan as being the heart of TBAV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ink of TbSetup as being the skeleton. TbSetup collect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software it finds on your system and places this inform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one in each directory, named ANTI-VIR.DAT and uses this informa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or integrity checking, program validation, and cleaning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etup was run during the installation program, it is no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for you to run it again. In fact, the less you run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. The only time you should run TbSetup again is in directories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r changed program files. Assume you just added a new program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which installed into a new directory called NEWPRO.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on that new directory, you could execute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TBAV Main Menu, select TbSetup, select Start TbSetup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Menu, type in C:\NEWPRO as the path to process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, enter TBSETUP C:\NEWPR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"Using TbSetup" section in Chapter 3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 use TbSetup when there is the slightest evid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 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oading any of the other five TBAV memory resident progra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: TbScanX, TbCheck, TbMem, TbFile, and TbDisk. Chapter 3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all of these programs, but to conclude our earlier analogy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heart of TBAV, and TbSetup is the skeleton, then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other TSRs are the muscles. They simply wait in memor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into action. When they detect suspicious code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egularities, they immediately inform you and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Install places a call to TBSTART.BAT in your AUTOEXEC.BAT fil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l of these TSRs, except TbDisk, load automatically when you 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aximum security, we recommend that you allow these utilities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, you can put the memory resident utilities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TART.BAT in your CONFIG.SYS file. Remove the call to TBSTART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UTOEXEC.BAT, and then use a DEVICE= command in CONFIG.SY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utility. Don't forget to use the full path an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EXE extension. If you are using DOS 5 or higher, you can loa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into upper memory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HIGH command in either TBSTART.BAT o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Maintain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ystems need maintenance, and the TBAV utilities are no differ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, therefore, describes how to maintain th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1 Maintaining 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See the Using TbSetup section earlier in this chapter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 section in Chapter 3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2 Creating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ill be times when you will want to create a new recovery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necessary, for example, when you install a new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ecause this changes the boot sector. You should also do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onfiguration of your hard disk because this can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s and the CMOS setup. You should prepare a new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after all system modifications. See the  Prepare a Reco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 section in the next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3 Getting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ew viruses emerge, which is almost daily, you need to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's signature file (TBSCAN.SIG) periodically with a more up t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You can get the latest signature file from your local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. Subscribing to the ThunderBYTE update service at your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er is a convenient way to guarantee the delivery of each new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download the file directly from the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(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updat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your telecommunications program, dial the BB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When the modem logs on, press the ESC twice to go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On-lin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File Menu select Download Lates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lect the File Transfer Protocol "zmodem" or "ymodem"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Menu to select the file protocol you want to use,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your download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you can check with a local bulletin board regularly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m offer updated versions of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issue the standard complete release in an archive named: TBAVxxx.ZI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xxx  represents the three-digit version number.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might vary on local bulletin boards using a different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lease of TBAV for Windows is archived in a file nam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Wxxx.ZIP. Again,  xxx  represents the three-digit version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. The same holds for the release of TBAV for Network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tributed in a file called TBAVN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intain the highest reliability, the Dutch and US ThunderBYT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s issue regular beta releases, also containing only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changed. You can identify beta versions by a  B  in the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Xxxx.ZIP, are for registered users only. You can buy these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hunderBYTE Anti-Virus utilities currently support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, by means of separate language files. Check your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nderBYTE dealer for the availability of the TBAV support fil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4 Maintaining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should replace the signature file TBSCAN.SIG frequently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urn into much work if you have to update all workstations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manually. Fortunately, there are several possibilities to d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TbLoad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Load utility that ships with TBAV for Windows i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pdate the existing ThunderBYTE Anti-Viru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your system. Please refer to the section about TbLoa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DOS REPLAC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E X:\TBAV_UPD\*.* C:\TBAV /A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s a standard DOS utility. If the /U option is specifi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s specified by the first parameter ONLY if they are n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files specified in the second parameter. The /A option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that REPLACE copies files that do not yet exist in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specified by the second parameter). Make sure REPLACE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ath, and that the specified paths are valid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The  x  in the above example represents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ublic serv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technique, you only have to update one drive with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or anti-virus software; all workstations will the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en users login! You can also add the /S optio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o scan all directories on the workstations  drives for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Please consult your DOS Operating System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.5 Using the PKUNZI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 a directory \TBAV_UPD\ on a public server drive and plac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ersion of the TBAV utilities or any new signature file (TBSCAN.SI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k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on the network. This batch file should contain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 UPDATE TBAV IF A NEW RELEASE I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e file PKUNZIP.EXE is in the current path, and that th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is procedure, the PKUNZIP command comes into action onl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updated the ZIP files in the X:\TBAV_UPD directory. Now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update one drive with the new anti-virus software, an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update themselves when users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id not create a Recovery Diskette during installation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ommended that you do so. See the "Create a Recovery Diskette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2 for instructions on how to do this. The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s assume you have created such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Defining Your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hapter, you learn how to accomplish two things: how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 against virus infection, and how to recover from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. We recommend you read this chapter because it contain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Protecting Yourself Against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a reliable safety system implies that you actively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sures to protect your system from virus infection, since some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hide themselves perfectly onc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least once a week you should boot from a clea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-protected diskette and execute TbScan to check your comp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ghtness of your safety system really depends on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vitality of the appropriate comput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amount of time you want to invest to let the safety m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on a standalone computer containing low risk data, an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little exchange of computer software, a daily sca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sufficient. For company use, however, in a networ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users exchange diskettes frequently, where disks contain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lnerable information, and where a network going  down  means the l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tensive amount of money, protection must be as tigh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can practicall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 mind, it's impossible to define one strategy fo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that will work for everybody. It all depends on your de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, however, are extremely flexible and enable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your own strategy, one that will work for your special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following six basic precautions are NOT intende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rotection system, they do provide a foundation on which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your own 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Install TBAV on your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ustomize the installation to suit your specific needs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use TbSetup to maintain recovery informa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 of your system! Refer to the  Installing the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 section in Chapter 1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examples assume that all utilities resi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irectory \TBAV. All example setups require that TbSetu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. If your system has more hard disks or disk partition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repeat the TbSetup invocation for every 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ember that you can use the ALLDRIVES and ALLNET option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bSetup process all local respectively remo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remov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the example setups assume you have created a reco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mperative to have a clean recovery diskette to recover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infection. If you didn't create a recovery diskette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installation, take a few minutes to prepare one now. La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virus infects your system, it's too late! To cre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y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Insert a new diskette in drive A:, and then change to th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directory by typing CD \DOS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Type FORMAT A: /S, and press ENTER. The /S switch copies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OS system files to the disk so you can boot the compu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ype COPY SYS.COM A: and press ENTER. This copi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.COM program, which is the program that DOS uses to copy 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files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ype CD \TBAV to return to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Type MAKERESC A: and press ENTER to create a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r computer has two floppy disk drives,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 which one is drive A and create your recovery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. A PC never tries to boot from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KERESC.BAT procedure creates a reliable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creating or copy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backup of the boot sector, partition sector and CM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CHO IF YOU SUSPECT A VIRUS, DO NOT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CLEAN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. Copy to the diskette any other utilities that could com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y in an emergency, such as a simple editor to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.SYS and AUTOEXEC.BAT files. If your hard disk n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al device drivers to unlock added features,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Space or Stacker, copy the appropriate drivers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 diskette and install them in the CONFIG.SYS file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A:, being careful to avoid statements that acces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are using the text editor that ships with DOS 5.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later, be sure to not only copy the file EDIT.CO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 A:, but also QBASIC.EXE, which EDIT.COM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 Make sure you write protect your recovery disk. Now label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covery Disk" and include on the label the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C to which the diskette belongs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dditional security, make another recovery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tore it in a separat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Prevent the Installation of Unauthoriz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companies do not allow employees to install or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uthorized software. Similarly, perhaps you want to keep fam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 from invading your computer with haphazard games and sund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AV provides a watchdog function that can help to en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.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First you need to add the following lines to the CONFIG.S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ernately, if you are using the TBSTART.BAT file, t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add the following two lines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Run TbSetup on the system by typing "TBSETUP  ALLDRIVES"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now on, TbCheck puts an effective clamp on any user who 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ecute software that TbSetup has not duly authorized fir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someone is trying to execute an unknown program,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he requested program (GAME.EXE)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is not authorized and can not b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ed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xecution cancelled! Press any key...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TBAV utilities are interactive; that is,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a knowledgeable user to establish appropr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in ambiguous situations. Many companies, however, insis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operator be the sole authority allowed to commun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, and so avoid wrong doing by possibly inept employ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for this very reason that most of the TBAV utilities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 When you specify this option, TBAV suspend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interaction with the utilities. In other words, TBAV never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for permission to allow questionable operations, avoi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neous decisions that might well result in irreparable hav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so prevents the user from disabling or unlo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Never Use "Strange"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only from your hard disk or from your original DOS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use someone else's disk to boot the computer. If you hav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, make certain that the door to your floppy drive is op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resetting or booti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Run the DOS CHKDSK Command Often Use the DOS program CHKD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(without the /F switch). CHKDSK can sometimes ind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sence of a virus simply because some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incorrectly, thereby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out for changes in the behavior of your software or your P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 in their behavior is suspect, unless you know its c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decrease in the amount of available memory space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KDSK should report 655,360 total bytes of memory.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require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grams do not operate as they used to, or they cause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to 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mysteriously disappears or become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 behaves strangely or displays unusual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KDSK detects many err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lso instruct TbScan to mimic the behavior of the DO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CHKDSK. Simply execute TbScan with the fatcheck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d. For example, if you want TbScan to scan your C: and 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 once a day, and to check the integrity of those disk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e the following command in your AUTOEXEC.BAT fil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Scan  C:\  D:\ FATCHECK O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Recovering from Virus 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some tips on how to clean your computer system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has been compromis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Back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y first thing to do when you realize that your system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fected is to back up all important files immediately. Lab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backup as unreliable, since some of the files might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fresh backup media and do not overwrite a previous back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. You might need the previous set to replace los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min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become aware of a virus infection, it is imperativ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boot only from a reliable, write protected recove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Know the Symptoms of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xecute TbScan for an indication of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covery diskette and compare its system files with thos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to check for changes. During this test you should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 to stay logged onto your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ports the virus name if it knows the virus, or it gi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mmary of file changes if it can't identify the virus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below, for example, TbScan process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movable drives and prints the results of the scan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 ALLDRIVES  LOGNAME=LPT1 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run TbUtil, to check the boot sector, partition cod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configuration, 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a virus from invading the system's memor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y masking the test results, do not execute any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your hard disk. TbCheck warns you if you accidentally tr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an infected or 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it is in the nature of a file virus to infect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s possible over a short period. You ll seldom find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 on a hard disk to be infected. A TbScan virus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lags a mere one percent of the files on a hard-worked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bably just a false alarm that has nothing to do with a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words, if the file compare test indicates that all of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till the same, you know at least that you are not deal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virus. Avoid using the same copy of the TbScan program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ystem after discovering a virus. Like any 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BSCAN.EXE itself can become in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eck infections of the TbScan program, the program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 when it runs. Unfortunately, there is no way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100% virus-proof. A sanity check does not work if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alth-type  virus is at work. A stealth virus can hide itse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when you run a self-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se you are wondering, this is not a bug in TbScan. The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tealth viruses is common to all software that perform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nity check. We, therefore, recommend that you keep a clean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 on a write-protected diskette. Use this diskette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machines once you have found a viru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Identify Virus Characterist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come in many different guises and have thei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culiarities. It is extremely important to know at the earli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stage which particular kind of virus you are dealing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t least some indication of the nature and the am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amage it might have caus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 infect only executable files that you can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install or replace from a clean source. Others swap some rand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though the results might not be noticeable for some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here are those viruses that damage the hard disk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or file allocation table. Some of the even nastier viru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-called  multipartite  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isolate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rature on virus problems, or get in touch with a virus 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ever you do, DON'T PANIC! An inexperienced user, rea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onfusion, can often create more havoc than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, such as blindly eradicating important data. While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nt reformat might get rid of the virus, it will definit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Restore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hile recovering from a virus infection, it is particula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o boot only from a clean write-protected system disket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he only way to keep a virus out of the system's memory.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program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SYS command on the system or recovery diskette,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sector and the DOS system files to the hard disk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 or partition code contains a virus, you can als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mmand to get rid of 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UTIL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y modern hard disks, notably IDE or AT drives using advanc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-formatting methods, are low-level formatted b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facturer, ready for partitioning and a DOS format. NE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to low-level format these drives yourself. Doing so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in the drive. It is always better to back up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with a utility such as TbUtil, which restor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table for you 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AV identifies the virus as a file virus, the safest cour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the infected files (using TbDel) and to copy or re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ecutables from a CLEAN source. A virus cleaning utility,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bClean, won't always be able to fully re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, so use this only as a last resort, such a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 reliable backup. It might be necessary to replac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s well if the virus is known to cause damage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reassuring yourself that the system is absolutely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, run a careful check on all diskettes and backup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every single trace of the virus. Keep in mind tha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s only one infected diskette to reacquir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fully describes each of the TBAV utilities. For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, we will present each utility using at least three se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utility, Working with the utility, and Maximiz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. Most discussions also include a fourth section: Under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ity's oper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Us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bSetup does not take an active part in actual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or cleaning, it is nonetheless an indispensable tool in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o the rest of the ThunderBYTE Anti-Virus utilities.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s control and recovery information, thereby giving extra pow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utilities. It gathers information, mainly from program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single ANTI-VIR.DAT reference file, one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Understanding ANTI-VIR.DAT Files" section at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apter for a fuller explanation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1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s, we recommend that you have TbSetup generat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BAV uses these files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he memory resident TbCheck program perform an integr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while scanning if it can detect the ANTI-VIR.DAT file. I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becomes infected by a virus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 will not match the actual file content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TbCheck will inform you that the fil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 program recognizes some files that need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ment. An example of such a file is a disk image fil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remote boot disk. You should completely scan such a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ctually represents a complete disk. TbSetup puts a mar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to ensure that TbScan scans the entir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a file becomes infected, TbClean can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 information in the ANTI-VIR.DAT file will be of grea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bClean. TbClean can cure some infected programs only if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(a tiny resident integrity checker) has no purpose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 ANTI-VIR.DAT files on your system.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need the ANTI-VIR.DAT files to maintai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 Without ANTI-VIR.DAT files you can't prevent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he ANTI-VIR.DAT directory entries have by defa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 hidden  and therefore do not show up when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directory commands. You can see the filenames only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of special utilities or with the DOS 6 command DIR  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2 Working with the Tb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as well as data for subsequent recovery and for clea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, then, what would happen if you were to execute TbSetup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entered the system. The information in the ANTI-VIR.DAT file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 updated 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needed to reconstruct the original file to its uninfec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, NEVER, NEVER, use TbSetup when there is the sligh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idence of a virus on your system. Once TbSetup gen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 as part of the initial setup, you should conf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sequent use of TbSetup to directories with new or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will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etup" option from the Main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TbSetup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lags menu          &gt;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Data file path/name  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View data file       |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----------------+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     &gt;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 |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tart TbSetup" Option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 only after you complete your selec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n this menu and other sub-menus.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nter disk / path / file(s) to process:" window appears.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you want to setup and press E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ptions Menu" Option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TbSetup menu------+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---------TbSetup options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  Use TBAV.INI file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Flags|  Prompt for pause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Data |  Only new files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View |  Remove Anti-Vir.Dat fil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|  Test mode (Don't change anything)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|v Hide Anti-Vir.Dat files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|  Make executables readonly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|  Clear readonly attribut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|v Sub-Directory scan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+--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BAV.INI file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he TbSetup configuration values, sav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.INI file, will also apply when loading TbSetup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options in the TBAV.INI file, you cannot un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 on the command line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pause.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is option, TbSetup stops after it proce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of one window. This enables you to examine the results.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y new files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ar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to the database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ANTI-VIR.DAT file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yourself. By using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etup neatly removes all ANTI-VIR.DAT files from your system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mode (Don't change anything)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nstructs the program to behave as it normally would 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 or update anything on your hard disk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de ANTI-VIR.DAT file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m to be visible, disable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is option applies only for new ANTI-VIR.D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s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ke executables read-only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enabl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hould not make read-only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ear read-only attributes.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verse the "Make executables read-onl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. If you enable this option, TBAV clears all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tributes on all executable fil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-Directory scan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lags Menu" Option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TbSetup menu------+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+-------+-----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entation     &gt;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 |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lags" refer to internal indicators, created by ThunderBY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al internal file attribute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normal flags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setting for TbSe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flags manually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;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bit mask by selecting one of more of the items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Define flags" sub-menu, which appear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flags manuall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; you can specify this bit mask by selec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r more of the items listed in the  "Define flags"  sub-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appears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ine flags.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this option displays the changed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-+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v Use n+--Define flags to be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Flags|  Set f|  0001: Heuristic analysi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Data |  Reset|  0002: Checksum changes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View |  Defin|  0004: Disk image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+-------+-------|  0008: Read only sensitiv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entation     &gt;| |  0010: TSR program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      | |  0020: Direct disk access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      | |  0040: Attribute modifier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      | |  8000: Interrupt rehook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)     | 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-+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ne or more of these options accomplish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1: Heuristic analys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1 flag will not be heuristically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2: Checksum chan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e 0002 flag will not be checked for fi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4: Disk imag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ontain a disk layout and are chec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08: Read only 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ith this flag cannot be changed to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10: TS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sta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20: Direct disk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040: Attribute modifi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ith this flag have permission to chang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000: Interrupt rehoo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a program with this flag starts, TbDriver should rehoo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ata File Path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searches for "special" files by using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option to specify another path or filenam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 special  files. Select the option, and then ente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path if necessary) of the data file you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Data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TBSETUP.DAT file on the scre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viewing. Use the cursor movement keys to move through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using the internal file viewer to view the User Manu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bstitute your own favorite viewer. See the  "Config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" section in Chapter 1 for detai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3 Maximiz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ummarizes these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"Pause"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only             no   do not update chang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ad   process all local fixed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an   process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idden            nh   do not make ANTI-VIR.DAT files hidd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only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donly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=&lt;flags&gt;         se  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=&lt;flags&gt; 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file=&lt;filename&gt;  df   specify the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a short list of availabl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stops after processing the contents of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. This enables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ub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etup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wonly (n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add new files to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ut prevent the information of changed files from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 Updating the information of changed files is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the files become infected, the information to detec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e the virus is overwritten. This option prevents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overwritten but still allows adding information of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drives (ad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bSetup to process all local non-removable dr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this option. Except for the initial execution, it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idea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net (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 if you want TbSetup to process al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for the initial execution of the TBAV utilities,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a good idea to use the "allne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top using the ThunderBYTE utilities,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ll the ANTI-VIR.DAT files manually. By using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etup neatly removes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(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if you want to see the effects of an option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activating something you don't want to activat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is option, the program behaves as it would normally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idden (n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s are normally not visib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. If you prefer the ANTI-VIR.DAT files to be visible,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"nohidden" option applies only for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only (r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, TbFile permanently guards the read-only attribute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make all executable files read-only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odifications on these files. TbSetup automatically do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b for you if you use this option. TbSetup recognizes fi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not make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donly (n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verses the operation of READONLY option. If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etup clears the read-only attribute from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(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Using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set permission flags in the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requires a hexadecimal bit mask for the flags to set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bit mask consult the TBSETUP.DAT file.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: Set =&lt;flags&gt;; for example: 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et (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With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ly reset permission flags or prevent flags from being se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. This option requires a hexadecimal bit m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flags to reset.  For information about the bit mask con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SETUP.DAT file. Option format: Reset =&lt;flags&gt;;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 =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file (d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datfile option you can specify the name of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itial installation of TBAV,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, you could specify which drives (C: and D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) you want TbSetup to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did not specify a filename in the above command,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at the specified path to be the top-level path.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all its sub-directories. If you do specify a file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processes only that path, not any subdirectorie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(the asterisk [*] or the question mark [?])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NEWONLY option to prevent TbSetup from over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information. To help you remember that you need to run Tb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, the next time you run TbScan it displays either a small  'c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to indicate a new file or a capital 'C' if a fil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 a new file called TEST.EXE to your directory C:\TESTING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TESTING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a new product in a new directory, C:\NEW, you sh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4 Understanding TbSetup'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on the left, and a status window on the righ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left window lists the names of the files being processed,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le specific information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.EXE 01234  12AB23CD   Added    * 000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| 'flags' set for this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|        indicates 'special' f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|          action perform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|      32-bit CRC (checksu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|        file size in hexadecimal nu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of file in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be concerned if the information flies too fast for you to rea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puzzles you. These details are provided purely for diagnostic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anning window also displays an  action performed  field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an entry in the ANTI-VIR.DAT was added, chang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no previous entry for this fi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nd that a new entry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existing entry but the file has been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NTI-VIR.DAT information wa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that there was an ANTI-VIR.DAT record and the file wa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unchanged. TbSetup did, however, change some of the program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flags, due to either an entry in the TBSETUP.DAT fil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mpliance with a SET or RESE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bort TbSetup at any time by pressing Ctrl+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5 Understanding TBSETUP.DA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extra help, there are some files that need special att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uses information collected in the TBSETUP.DAT data file, to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pecial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en use this information to determine how they should t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"special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maintain configuration information ins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 (EXE, COM) itself. Whenever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of these programs, the executable file change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along with its checksum. As a result, the new checksum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matches the one stored in the TBSETUP.DAT file. Sinc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utilities use this checksum information to verify integrit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results, they need to know when a file's checksum is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. TbScan can use generic detection method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uristic" analysis to detect unknown viruses. Since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implies inevitable false alarms when a file looks li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TbScan might have to decide not to do a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BAV utilities guard the read-only attribute and ens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can be removed only with the user's explicit permission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s, however, refuse to run properly with the read-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's default scanning method performs perfectly well with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any file, but there are some that need special analysis.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is the Novell NET$DOS.SYS file, which is not a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ilename extension suggests, but a disk image of the boo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You should, therefore, scan it completely for all signatur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COM and BOOT. The resident monitoring utiliti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ackage detect all sorts of virus-specific behavior.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, even though they might act like a virus, are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ectly normal and should be permitted to execute withou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not worry if you discover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. TBAV still scans these files in the conventional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gnatures. Furthermore, TBAV will not grant heuristic exclu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a file exactly matches its entry in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its name, size, and 32-bit CRC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afety feature eliminates security holes effectively, since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file is already infected, its checksum won't match the 32-bit C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 and the exclusion does not apply. B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ken, if a program becomes infected at a later date, the resul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n at least one of its characteristics, so the recor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no longer matches and the file will be subject to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analysis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Us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the program you will most likely use the most detec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 scanner which has been specifically designed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, Trojan Horses and other such threats to your valuable data.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es consist of a unique sequence of instructions, called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  By checking for the appearance of such signature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find out whether a program has been infected. Scanning al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r the signatures of all known viruses helps you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whether your system has been infected and, if so, by which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bScan involves understanding three main featur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is the fastest scanner on the market today. It, therefo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ites you to use it from within your AUTOEXEC.BAT file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ning. Thanks to its design, TbScan does not slow dow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signatures increases. It doesn't matter whether you sc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10 or a 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even checks itself upon launching. If it detects infec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borts and displays an error. This minimizes the risk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rogram itself transferring a virus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can detec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tect suspicious instruction sequences and abnormal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youts. This feature is called "heuristic scanning"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ly enabled by default. TBAV performs heuristic scann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scanners can only tell you whether your system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. By that time only a non-infected backup or a reco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such as 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PC owner should use a virus scanner frequently. I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 one should do to avoid damage caused by a virus. We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devise your own schedule for a regular scan of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recommend the following scan sessions, to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TbScan from write-protected bootable diskette onc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. Boot from this diskette before invoking the scann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 from a clean diskette is the only way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stealth virus can become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ke a daily scan. You can invoke TbScan with the ONCE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within the AUTOEXEC.BAT file to perform the daily 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ssion automatically, which is the default if you us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ndard installation procedure for TBAV (see Chapter 1).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each new diskette. You should scan EVERY diskett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from a friend or acquaintance for viruses to ens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 virus hasn't been included along with a copy of "a gre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game!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Working with the TbSc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ily use you can activate TbScan by loading the progra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(e.g., in the AUTOEXEC.BAT file), or through the TBAV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eekly use, when scanning from the TbScan diskette, you could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. The Maximizing TbScan  section of this chapter lis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OS options. This section describes the use of the TbSca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part of the TBAV menu. Taking each menu item in order, we 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TbScan" option from the TBAV menu display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 scanning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log file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Scan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tart Scanning" option from the TbScan Menu display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"Path Menu"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+---------Path menu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|  Specified files/paths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|  Current directory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|  Diskette in drive A: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|  Diskette in drive B: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|  All fixed Driv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|  All fixed Local drives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|  All fixed Network drive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+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+---------Path menu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|  Specified files/paths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|  Current directory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|  CD-ROM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|  Drive_a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|  Fullscan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|  Local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+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menu configuration includes scan targets such as CD-ROM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_a, etc. Primarily, TBAV for Windows uses these scan target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r DOS can also use them. If the TBAV menu finds one or mo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can targets (the targets are really files with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SCN), the Path Menu will then display the lis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. If no such scan targets exist, the second Path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will appear.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be aware that the actual menu items you come acros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menu might differ slightly, depending on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.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h Menus list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fied files/paths.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lways presents you with a small prompt window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the drives, paths, or even files you want to sc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pecify multiple path specifications by separating each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This specification automatically initializes with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th you scanned before you saved the configuration.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rrent directory.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 if you want to scan only th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the TBAV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 in drive A:  or  Diskette in drive B: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scan multiple diskettes, you might wish to activ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Repeat  option of TbScan. See the TbScan Options Menu f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.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drives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available drives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movable ones) completely. Depending on the settin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configuration menu, TbScan prompts you to confirm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ives.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Local drives.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on a network, you probably don't want to scan the enti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 Using this option you can scan just the drives that re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machine. Depending on the settings in the TBAV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, TbScan prompts you to confirm the selected drives.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fixed Network drive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can all network drives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s in the TBAV configuration menu, TbScan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rm the selected driv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Options Menu" Optio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Options Menu" option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ca|  Start+------TbScan options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Set|  Optio|  Use TBAV.INI fil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Uti|  Advan|  Prompt for paus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CLe|  If vi|  Quick scan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Virus|  Log f|  Maximum Compatibility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TBAV |  View |v Bootsector scan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Docum+-------|v Memory scan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Register TBAV|  HMA scan forced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bout        |v Upper memory scan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Quit and save|v File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eXit (no save|v Windows-OS/2-virus sca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|v Sub-Directory sca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Repeat scanning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Abort on Ctrl-Break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Sound Effects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Fast scrOlling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v Large directories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FAT checking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+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each menu item in order, we ll explore the func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BAV.INI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earches for a file named TBAV.INI in the TBAV directory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.INI file, will also be valid when loading TbSca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lin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if you specify options in the TBAV.INI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undo them when running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 for pau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ctivate this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ents of each window. As each window fills with files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[More]" prompt appears at the bottom of the screen. Simply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key to view the next list of files. Using this feature en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examine the results of the scan without having to consul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are not yet lis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. The other files are just checked for matc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TI-VIR.DAT records. By default, TbScan always scans files (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scan  option is not enabled by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imum compatibility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 or if it halts the system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lows down the scanning process. Therefore, use i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necessary. Be aware also that this option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sector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boot sector. A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is a certain part of a disk, which is used by the ope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to initialize itself. A special class of viruses (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) use this special part of a disk to infec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ing this option forces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A scan forc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the HMA. If you are using an HMA-driver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compatible with the XMS standard,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per mem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mory. This means that it scans video memory and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checks files for viruses. Removing the check ma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file scanning. This option is particularly useful if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you have been struck by a boot sector virus.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nly boot sectors of your floppy disks, you can dis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s-OS/2-virus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 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ectory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dis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TbScan does not return to DOS after checking a dis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her it 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rt on Ctrl-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to be able to abort the scanning proces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+Break, you can dis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und Effe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his option enables an audible sound when TbScan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st scroll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splays processed files in a scrolling window, which scro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of two methods: fast scrolling, in which the files appea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 of the previous ones if the window becomes full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low method of scrolling, in which the file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"push up" the previous ones. By default TbScan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 but less attractive metho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 director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 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s for lost clusters, cross link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sters, invalid cluster numbers, and invalid allocation siz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errors often indicate system problems and need to be corr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soon as possible. Because TbScan needs to read the FAT an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anyway, it can perform this important check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vanced Option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the  Advanced Options  option, the following 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-+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----TbScan advanced options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  High heuristic sensitivity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an|v Auto heuristic sensitivity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vi|  Low heuristic sensitivity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 f|  Non-executable scan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w |  FAT info (fragmented files)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|  Extract signatures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|  Configure executable extension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+----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now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gh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cessed, it reports a file as infected only if it is very prob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file is infected. If you select this option, TbSca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what more sensitive. In this mode, TbScan detects 90%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, unknown viruses without any signature. Be aware,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adjusts the heuristic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vel after it finds a virus. In other words, when TbScan find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, it then goes on as if you had selected High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 This option provides you maximum de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ies in case you need it, while at the same time keep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at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w heuristic sensi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mode TbScan almost never issues a false alarm. It sti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etects about 50% of the new,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executable sc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non-executable files (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extension other than COM, EXE, SYS, OV? or BIN)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s. If TbScan finds out that such a file does 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that the processor can execute, it  skips 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TbScan searches the file for COM, EXE and SYS signatur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TbScan does not perform heuristic analysi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. Since viruses normally do not 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it is not necessary to scan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o. We recommend, in fact, that you NOT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have a good reason to scan all files. Again,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a virus before it can do what it wa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you do not execute non-executable files, a virus in suc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nnot do anything. For this reason viruses do not even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such files. Some viruses, however, do write to non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but this is a result of "incorrect" programming. And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ugh these non-executable files contain corrupted data, they s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n't harm other program o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 info (fragmented fi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has finished scanning. I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is only valid if the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fatcheck' has been specified, and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sign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e executable exten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only those files that have a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that indicates that the file is a program file.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 not infect executable code simply do not exist. File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ension EXE, COM, BIN, SYS, and OV? (note the wildcard: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? specification includes files such as OVR and OVL) are consi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. There are, however, some additional files tha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layout that makes them suitable for infection by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it is not likely that you will ever execute most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you might want to scan them anyway. Some filename exten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ight indicate an executable format include: .DLL (MS-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ynamic Link Library), .SCR (MS-Windows screen saver file), .M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S-Windows file), .CPL (MS-Windows Control Panel application), .0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.APP. While infection of such files is not likely, you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scan them once in while. To force TbScan to scan the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select this option and fill out the extensions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. For example, you can specify .DLL.SCR.CPL (wit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in between). You can also use the question mark wild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areful which extensions you specify. Scann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executable file, for example, causes unpredictable result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ight result in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f Virus Found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TbScan menu----+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+--What if a virus is found?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Optio|v Present action menu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Advan|  Just continue (logonly)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If vi|  Delete infected fil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  Log f|  Kill infected fil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  View |  Rename infected fil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+-------+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ter TBAV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        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and save 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-+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explor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ent ac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(the default) instructs TbScan to display a menu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r possible actions if it detects a virus: just continue, dele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or rename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continue (logonly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n infected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always continues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that you use a log file in such situations, sin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operation does not make much sense if you don't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messages (see the  Log File Menu  option below for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however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se this optio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your computer is infected by a virus and you want to erase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he virus has infected. Make sure you have a clean backup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lmost the same as the "Delete infected file" 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major difference. The DOS UNDELETE command enables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ver a deleted file, but if you delete the infected fil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Kill" option, recovery is no long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e infected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however, TbScan renam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By default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s the first character of the file extension by th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V'. It names an .EXE file, to .VXE, for example, and a .COM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VOM. This prevents the execution of infected programs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ing the infection. This also enables you to keep the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og Fil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TbScan Log Menu" to handle the results of the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write them to a file or to a printer, for example).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below, followed by a description of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Confi+------TbScan menu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et|  Start+-------TbScan LOG menu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ca|  Optio|  Log file path/name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Uti|  Advan|  Output to log file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CLe|  If vi|  Specify log-level         &gt;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|  Log f|  Append to existing log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|  View |  No heuristic descriptions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+-------|  Truename filenames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file path/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. If the log file already exists,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es the file (unless you selected the  "Append to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" option. If you want to print the results, you can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device name rather than a filename (LPT1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BAV\TBSCAN.LOG, for ex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to log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log-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onfigure the actual contents o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using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Main menu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Confi+------TbScan menu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et|  Start+-------TbScan LOG menu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Sca|  Optio|  Log f+--------Log-level menu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Uti|  Advan|  Outpu|  0: Log only infected files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CLe|  If vi|  Speci|v 1: Log summary too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|  Log f|  Appen|  2: Log suspected too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|  View |  No he|  3: Log all warnings too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+-------|  Truen|  4: Log clean files too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Quit and save+-------+------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bScan not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file. The default log level is 1, but you can select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: Logonly infect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if there are no infected files, do not cre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: Log summary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 summary and time stamp in the log file, and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: Log suspected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lmost the same as level 1, but TbScan also lo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spected files, 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: Log all warnings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: Log clean files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to existing lo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ppends new informa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instead of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ed that you delete or truncate the log file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while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create the log file, you must select the "Output to 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heuristic description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See Appendix B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name filen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uses 'truenames'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. If you process a file on a network, accessed by DO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:\USER\FILE.EXE then TbScan will use the fully expanded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like \\SERVER2\PUBLIC\USER\FILE.EXE) on the screen and in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View Log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ctivate one of the above log file options, you can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view and study the log. Otherwise, this option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"Configuring TBAV" section in Chapter 1 for how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your own file viewer using the "Configure TBAV, Fil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Maximizing Tb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Sc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 from the DOS command line, it recognize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(often called "switches" in DOS terms). These options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, it looks for a file named TBAV.INI in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If the keyword USEINI appears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the other options listed in the [TbScan] section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e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if you specify options in the TBAV.INI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undo them when you run TbScan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TbSca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he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 pa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 mo  force monochrom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               qs  quick scan (use ANTI-VIR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files             af  scan non-executables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drives            ad  scan all local non-removable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net               an  scan all network dri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          hr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              ex  extract signatures (registered users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                oo  scan only once a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owscroll           ss  enable conventional (slow) scr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 se  disable "user abort" (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 co  maximum compatibility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file             in  ignore  no-file 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dir             ld  use large directory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check             fc  check the FAT for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info              fi  display amount of fragmen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                  ol  disable the "This program is old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 nb  skip boot sector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es              nf  skip scanning of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skip memory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ma                  hm  force 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mem               nh  skip UMB/HMA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ub                ns  skip sub-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utohr             na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in                nw  do not scan for Windows-OS/2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at               rp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dio                aa  make noise if viru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batch mode - no user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              de  automatically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                ki  automatically kill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name             tn  use true name instead of DO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                 lo  output to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              ap  log file append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tlog            el  no heuristic descriptions in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name=&lt;filename&gt;   ln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=&lt;0...4&gt;     ll  set log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=&lt;0...255&gt;       wa  amount of timer-ticks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[=&lt;text-mask&gt;] rn  rename infected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=.&lt;ext-mask&gt;     ee  specify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 displays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pecify the PAUSE option, TbScan stops after it check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of one window. This enables you to examine the resul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consult a log file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prevents TbScan from using colors in the screen outp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ck (q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the ANTI-VIR.DAT files to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ile changes since the last scan. TbScan scans only thos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changed (CRC change) or do not appear in ANTI-VIR.DAT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Scan always scan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files (a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also scans non-executabl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at is, files without a .COM, .EXE, .SYS or .BIN extension)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finds that such a file does not contain executable code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s" that file. Otherwise, TbScan searches the file for COM,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 signatures. Be aware that TbScan does not perform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alysis on non-executable files. Since viruses normally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 non-executable files, it is not necessary to scan them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, in fact, that you do not use this option unless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ood reason to scan all files since a file infected with a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normally be executed before it can perform what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d to do, and since you can't execute a non-executable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rus in such a file cannot do anything.  Some viruses wri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executable files, but this is simply a result of "incorrec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or a specific  targeted  attack-- the result of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corrupted data, which will not likely harm other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drives (a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local non-removabl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net (a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scan a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uristic (h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bScan always performs a heuristic scan on the file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, if you select this option TbScan increases it's leve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itivity. In this mode, TbScan detects 90% of the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signatures. Be aware, however, that some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occur. See the "Understanding Heuristic Scanning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tract (e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See the "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GenSig" section in Chapter 4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(o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"remembers" whether it ha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ay, and that if it has, it will not run again. In other 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structs TbScan to run only once a day, regardless of how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you actually enter the command from the DOS prompt or a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is command is very useful in your AUTOEXEC.BAT fil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BSCAN @EVERYDAY.SCN ONCE RENAME. TbScan now scans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iles and/or paths specified in the file EVERYDAY.SCN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boot-up of the day. If the systems boots more often that d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returns to the DOS prompt immediately. This option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regular use of TbScan. If you invoke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this option, it always runs, regardless of a previous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ONCE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bScan cannot write to TBSCAN.EXE because it is flagg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read-only"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option fails and the scanner executes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owscroll (s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scrolls the files in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 conventionally. This method is slower but looks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available to registered users only. If you use i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longer possible to cancel TbScan by pressing Ctrl+Break, o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this option, TbScan attempts to be more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system. Use this option if the program does not behav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xpect, or if it even halts the system. This option s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scanning process, so you should use it only if necessa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in no way affects the results of a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gnofile (i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and TbScan doesn't find any files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display the no files found  message, nor does it exi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1. You might use this option for automatic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rgedir (l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bScan's directory table runs out of space, which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ly, you can use this option to allocate a larg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check (f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and TbScan is able to use its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ystem, it will check the disk(s) for lost clusters, cr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d clusters, invalid cluster numbers, and invalid al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s. These errors often indicate system problems and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as soon as possible. Because TbScan  needs to read the F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l directories anyway, it can perform this important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using addition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tinfo (f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is option is specified, TbScan displays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after it finished scanning. If th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agmented files is high, you can increase the system performanc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a disk optimizer. This option can only be used in combi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 "fatcheck", and if TbScan is using its interna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ld (o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uppresses the message that appears if TbScan is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oot (n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files (n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he scanning of files. This can be useful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he victim of a boot sector virus and want to scan a lar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of diskettes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em (n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 does not sca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ma (h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automatically detects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-driver and scans HMA. If you have an HMA-driver tha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ible with the XMS standard, you can use this option to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mem (nh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identifies RAM beyond the DOS limit and scans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ans that it scans video memory and the current EMS pages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, therefore,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ub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earches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you specify a filename (wildcards allowed). If you en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, TbScan does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utohr (n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utomatically adjusts the heuristic detection level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s a virus. In other words, when TbScan finds a viru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as if you used the HEURISTIC option. This provid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detection capabilities in case you need it, while kee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mount of false alarms to a minimum. If you don't want thi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specify option NOAUTO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in (n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Scan scans Windows and OS/2 files for viru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the checkmark disables Windows and OS/2 f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eat (r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. Instead of returning to DOS after checking a disk,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dio (a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ables an audible alarm sound when TbScan find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(b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nabling this option, TbScan scans without displaying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. If you use this option, we recommend that you use a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see the LOG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(d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,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however, TbScan deletes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utomatically, without prompting you first. Use this optio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know there is a virus infection. Make sure that you have a 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, and that you really want to get rid of all infected files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ill (k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virus in a file it prompt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or rename the infected file, or to continue without a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e DELETE option, TbScan deletes the infect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, without prompting you first. Unlike the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however, KILL prevents files from being undeleted.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ful if you use this option. Make sure you have a clean back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uename (t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Scan to use "truenames" rather than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For example, if you process a file on a network that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using the name F:\USER\FILE.EXE, TbScan uses the ful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\SERVER\PUBLIC\USER\FILE.EXE on the screen and in the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 (l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this option, TbScan creates a log file.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all infected program files, specifying heuristic flags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) 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 (a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 this option, TbScan appends new informatio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log file rather than overwriting it. If you u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we recommend that you delete or truncate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asionally to avoid unlimited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ertlog (e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enable this option, TbScan does not specify the descri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heuristic flags in the log file. Appendix B lis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name =&lt;filename&gt; (l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log fil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. TbScan creates the file in the current directory unles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path and filename after selecting this option. If the 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lready exists, TbScan overwrites it.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, you can specify a printer device name rather tha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(for example, you can specify LOGNAME=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glevel =&lt;0..4&gt; (l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levels determine what kind of file information the lo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. The default log level is 1, but you can select one of f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 : Log only infect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pecifies that if there are no infected files, do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 : Log summary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a summary and time stamp in the log file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s that TbScan put 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 : Log suspected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is is almost the same as level 1, but TbScan also log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suspected files," files that would trigger the heuristic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pecify the "High heuristic" sensitivity 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 : Log all warnings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evel is an extension of the previous level. It specif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bScan log all files that have a warning character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ind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: Log clean files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laces the information of all files being processed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use this option, you must also use the LO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it =&lt;0..255&gt; (w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delay TbScan. This might be hand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a very busy network but don't want to occupy the network to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vily. You have to specify the amount of timer ticks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between scan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name [=&lt;text-mask&gt;] (r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if TbScan detects a file virus, it prompts you to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name the infected file, or to continue without actio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is option, TbScan renames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ompting you first. Also by default, TbScan replac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acter of the file extension with the character 'V.'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s an .EXE file to .VXE, for example, and a .COM file to .V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events the execution of infected programs  and there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ents spreading the infection. This option also enable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 the infected files for later examination and repair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dd a parameter to this option specifying the target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should always contain three characters;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stion marks. The default target extension is "V??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 =.&lt;ext-mask&gt; (e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you can add filename extensions that indicate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executable. If you want to use this option, you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put it in the configuration file. Refer to the  "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" Option section earlier in this chapter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nfiguring executabl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a few examples using TbScan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in the root directory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 and skips the boot 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files in the root directory but does not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all executable files on drive C: and creates a LOG file nam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TEST.LOG that contains all infected 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s the root directory and its subdirectories and then redir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s to the printer instead of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 by explaining a littl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scanning process. TbScan starts scanning immediately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un it from the DOS command line or select the  Start Sca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n the TbScan Menu. As TbScan begins its scan, your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vides the screen into three windows: an information window (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), a scanning window (the bottom-left window) and a stat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the right of the scanning window). The information window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vendor information 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Thunderbyte virus detector         (C) 1989-95, Thunderbyte B.V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s for detailed info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infected files, it displays the names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n the upper window. The lower left window displays the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s being processed, the algorithm in use, informa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LSFUNC.EXE     checking..&gt;    FU          O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|           |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|           result of s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|            heuristic flag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algorithm being used to process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me of file in proc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comments following each file name, such as: "looking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ecking," "tracing," "scanning," or "skipping." These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lgo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ents that TbScan displays here are the heuristic flags. Con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Understanding Heuristic Flags  section later in this chap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 for more information on 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directories encountered as well as the number of viruse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lso displays which file system is being used: either  DOS  or  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bort the scanning process by pressing the two keys Ctrl+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(that is, if you didn't specify the "SECURE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detects an infected program, it displays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If you did not specify the BATCH, RENAME or DELETE options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you to specify the appropriate action. If you choose to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, TbScan replaces the first character of the file extens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 'V.' This prevents you or someone else from accide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the file before you can investigate it more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an infected file, it displays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is infected by [name of virus]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Joke named [name of Jok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simulate that the system is infected by a virus;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is a "joke." A joke is completely harmless; howev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s confusion and might cause people to stop using the compu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hould therefore be remov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is Trojan named [name of Troja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is a Trojan Horse. A Trojan Horse is a progra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ends to be a harmless program (like a game) but it is desig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something harmful like erasing a disk. Some Trojan Horses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viruses on your system. Do not execute the program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damaged by [name of virus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an infected file, which carries the virus itself, a dama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only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dropper of [name of viru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dropper" is a program that has not been infected itself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does contain a boot sector virus and is able to install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Name of file] garbage: (not a virus) [name of garbage]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garbage" program is a file that does not work because it is ba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d or may have been overwritten with "garbage."  Som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ions (i.e. a CD-ROM based virus collection)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rbage-like" program code that was designed specificall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gger virus detection programs (and fool them), which is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ThunderBYTE identifies them as "garba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for TbScan to encounter a file that appear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virus, although it could not find a signature. In this case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prefix "Probably" befor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 file to be suspicious and displays a virus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you can avoid future false alarms by pressing V (Vali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). Note that this works only if there is an ANTI-VIR.DAT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vailable. Once TbScan validates a program, the program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subject to heuristic analysis, unless the program changes and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matches the ANTI-VIR.DAT record. This will be the case if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comes infected at a later time. In such a case, TbScan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ware that a validated program is still subjec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the HEURISTIC or the HIGH HEURISTIC SENSITIVITY optio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ly that TbScan will find some files that look like a virus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, TbScan uses the prefix "Might be" to inform you about it. 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Probably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ame of file] Might be infected by an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not necessarily mean that the file is infected. There a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tremely important to understand that false alarms ar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ure of heuristic scanning. In its default mode, it is ver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Scan will issue a false alarm.  If you specify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however, some false alarms migh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deal with false alarms? If TbScan thinks it has fou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, it tells you the reason for this suspicion. In most case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 infect other programs. It is, therefore, unlikely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find only a few infected files on a hard disk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. You should ignore the result of a heuristic scan if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ew programs on your hard disk trigger it. If, on the other han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 behaves "strangely" and several programs trigg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larm with the same serious flags,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very well be infected by a (yet un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Understanding 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consist of single characters that appear behind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that just scanned. There are two kinds of flags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 ones, which appear in lower-case characters, and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flags, which appear in upper-ca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-case flags indicate special characteristics of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ed, whereas the upper-case warnings might indicate a virus.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level  is 3 or above, the important warnings not only appea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character, but TbScan also adds a description 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should you treat the flags? You can consider the les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-case flags to be informational only; they provide fi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find interesting. The more serious uppercase warning fla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(we repeat, MIGHT) indicate a virus. It is quite normal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 files in your system that trigger an uppercase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lists the heuristic fla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Us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a small memory-resident (TSR) program that you must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ny of the other TBAV memory-resident utilities. This bri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explains the use of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1 Understanding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tself, TbDriver does not provide much protection against viru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its use is to enable the memory resident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such as TbScanX, TbCheck, TbMem, TbFile, and TbDisk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properly. It is the source for some of the routines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have in common, including: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routines, driving the translation unit that enabl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ility of displaying messages in your native language, and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tworks. Additionally, TbDriver also contains basic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ainst "stealth" viruses and against "ANSI bomb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NOFILTER option below for an explanation of an ANSI bo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2 Working with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load TbDriver before loading any of the other memory-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tilities. If you ran the TBAV Install program, Tb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 to load automatically when you boot. Your AUTOEXEC.BAT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TART.BAT file, which in turn loads 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can load TbDriver directly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n individual line in AUTOEXEC.BAT by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C:\TBAV\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secure way to load TbDriver, and the other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-resident utilities (which we ll examine in more detail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canX  section later in this chapter), is to load it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 After removing the call to TBSTART.BAT in AUTOEXEC.B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ut the following command in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river resides in the TBAV directory on drive C:, for examp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enter DEVICE=C:\TBAV\TBDRIVE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protection against ANSI-bombs, you should load Tb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ANSI.SYS driver. Also, if you install TbDriver o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 that boots from a boot ROM, specify the message fi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path where it resides AFTER the machine boo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message file will no longer be accessible after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3 Maximizing Tb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Driver's option to maximize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and how to get foreign language support for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Driver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enables you to specify loading options on the command lin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ats a filename specification as a language file specific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"Getting Language Support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re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Driver is not alread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The command-lin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BDRIVER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recogniz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           n    force LAN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river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=&lt;m|c&gt;          m    override video mode (mono|colo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ze              j    freeze the machine after an ale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cd                 l    enhance output on LCD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&lt;drives&gt;     o    assume permission for specified driv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et               q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filter            f    do not filter dangerous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ack             ns   do not install 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RIVE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Driver shows you the valid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options as lis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operates well with most networks. In normal situ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 need the NET option at all. You should use it only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following conditions are true at the sam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You make a connection to a Novell network and TBDRIVER.EX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using the log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There is no valid ANTI-VIR.DAT record in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T?.COM program resides or after renaming the NET?.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river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river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Driver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dual video systems TbDriver uses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forced to use the alternate screen with the MODE=M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nochrome or the MODE=C option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cd (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output on LCD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ze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freezes the computer when there is a virus 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ok (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this option for normal use. You might need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automatically for programs without an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 The option requires a parameter specifying the driv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he default permission applies. If, for example,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isplay a message when a TSR without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from drive E: and F:, you could specify NOAVOK=EF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command line. Additionally, if you want to exclud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, you should use an asterisk [*].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 permission for all files without ANTI-VIR.DAT records on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, your ram disk F: and your remote network drives,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=AF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iet (q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resident TBAV utilities display an activity status. TbScan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stance, displays a rectangle with the word  Scanning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of your screen while scanning a file. The QUI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hunderBYTE utilities can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s. You can use this option if you don't wan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changed. It has no effect on flags already set, so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unnel (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river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 tunneling 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filter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ANSI driver has a feature to assign text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. Years ago people used this feature, for example, to assig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 /W command to the F10 key. Such reprogramming can be done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embedded ANSI codes in batch files. Almost no one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nowadays. Some misguided people, however, use this featu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o make a text file that reprograms the Enter ke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 the DEL *.* command or something even worse. Such a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"ANSI-bomb." TbDriver protects you against ANSI-bomb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tering out the keyboard reprogramming codes. All other ANSI c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without interference. If you don't want this protection, or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use this obsolete ANSI feature, you can use the NOFIL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tack (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Driver maintains a stack for the reside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. For most systems, however, this isn't necessary. I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, TbDriver uses the application stack, saving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dred bytes of memory. If the system hangs or becomes uns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discontinu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optional filename specification to direct TbDriv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the language file you want to use. TbDriver retrieves pop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messages from a TBDRIVER.LNG file, which it expects to fin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home directory. The default English language file is TBDRIVER.L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can replace with a file in your local language. You ca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anguage support packages at your local ThunderBYTE deal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load the language file from a ThunderBYTE support BBS. Se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ing the System  section in Chapter 1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a language file, either rename it to the default (TBDRIVER.L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ecify the full path and filename following the command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to another language by calling TbDriver again with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. This will not take 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Us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is virtually identical to TbScan, with one important differ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memory-resident. This section describes TbScanX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1 Understanding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mplement real-time or on-the-fly virus protection, the TBAV fo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include the TbScanX program, a memory-resident (TSR)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racks all file operations. If you copy an infected fil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o your hard disk, for example, TbScanX recognizes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den in the file and informs you about it, BEFORE the virus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TbScanX? Let's assume you have a virus scanner that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 from your AUTOEXEC.BAT file. If it doesn't find any viruse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hould be uninfected. Right? Not necessarily. To be sure tha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s your system, you need to execute the scanner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file to your hard disk, after downloading a file from a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system, or after unarchiving an archive such as a ZIP file. Now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, do YOU invoke your scanner every time you introduce a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system? If you don t, you take the risk that within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all files will become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load TbScanX, it remains resident in memory and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ll files you execute and all executable files you copy, cre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, modify, or unarchive. It uses the same approach to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boot sector viruses; every time you put a diskette into a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scans the boot sector. If the disk is contaminated with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virus, TbScanX warns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scanner after logging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2 Working with TbScan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ScanX is memory resident, you can execute and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load TbScanX as early as possible after the machine boo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therefore recommend that you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requires that you load TbDriver first! See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on "Using TbDriv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s as a TSR (DOS 4+ and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 no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ScanX from within the AUTOEXEC.BAT. TbScanX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ways work correctly if you run it 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you can also load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n available UMB (upper memory block) if you are using DOS version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igher. To accomplish this from AUTOEXEC.BAT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ly, to accomplish this from CONFIG.SYS, us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ScanX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ScanX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ultitasking mode if necessary. You can even disable TbScanX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includes a full-featured resident scanner.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TBAV for Windows document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3 Maximizing Tb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ScanX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ScanX's performance by using one or mor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ScanX i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ScanX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xec          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exec[=&lt;drives&gt;]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ot              b    do not scan boot sec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                w    only search viruses which appear "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s          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         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ll suspicious oper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k                l    lock PC when a virus is de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i                 i    load TbScanX's Applic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increas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SCANX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plays the command line options as shown above. O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oad TbScanX, however, this option does not display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-enables TbScanX after you disable it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ScanX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Unfortunately, this works only if you loaded TbScanX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exec (n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files located on removable media just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execute. You can use this option to disable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exec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scans executable files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able media. It "trusts" files on the hard disk, since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have been copied or downloaded before, and since b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bScanX has already scanned them automatically. If you wa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every file before it executes, however, regardless of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n the hard disk or removable media, you should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It is possible to explicitly specify drives from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executed files to be scanned.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LLEXEC=DF, then TbScanX will only scan files being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reside on either drive D: or drive F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boot (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automatically monitors the disk system. Every time DOS rea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oot sector, TbScanX scans the disk for boot sector virus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hange a disk, DOS first reads the boot sector; otherwi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know what kind of disk is in the drive. As soon as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boot sector, TbScanX checks it for viruses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NOBO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d (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canX can distinguish viruses that do not appear "in the wil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frequently appearing viruses. In order to reduce th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 of TbScanX, you can specify option WILD, which mak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load and use the viruses signatures from virus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tly appear "in the wild." This option is disabl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ms (m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ScanX uses expanded memory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vided by the LIM/EMS expansion boards or 80386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s) to store the signatures and part of its program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conventional memory is more valuable to your program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, we recommend the use of EMS memory. TbScanX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64Kb of EMS memory. (Refer to the XMS option als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ms (mx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TbScanX uses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and part of its program code. An XMS driver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HIMEM.SYS) must be installed to be able to use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memory is not directly accessible from within DOS, so every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has to scan data it has to copy the signatur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tional memory. To be able to save the original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, TbScanX needs a double amount of XMS memory. Swapping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S is slower than swapping to EMS memory, so if you have EMS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,  we recommend swapping to EMS. Swapping to XM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lict with some other software, so if you experience problems 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bScanX without the XM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normally asks you to continue or to cancel when it detec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In some business environments, however, employees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this choice. By using the SECURE option, you can dis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k (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ystem operator, you can use this option to instr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to lock the system when it detec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i (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for advanced users only. It enables TbScanX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Program Interface (API), which is necessary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all TbScanX from within your application. Consul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NDUM.DOC file for detailed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ost systems TbScanX performs trouble free. Another TSR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might conflict with TbScanX. If you load the other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bScanX normally detects the conflict and uses an alter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 If, on the other hand, you load the other TSR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, and it aborts with a message telling you that it i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you can use the COMPAT switch of TbScanX (when installing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memory). It is also possible for TbScanX to conflict with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software that is using EMS or XMS. In this case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ng. Again, the COMPAT option solves this problem, bu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ware that due to extensive memory swapping, TbScanX's perform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using DOS version 5 or above and have exten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XMS) on your system, you can use EMM386.SYS to treat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rtion or extended memory as expanded memory (EMS). Se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one example of loading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memory resident portion of TbScanX load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(XMS) and will not scan boot sectors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ScanX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.COM and .EXE), you will briefly see the text  "*Scanning*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 of your screen.  As long as TbScanX is scann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appears. Since TbScanX takes very little time to scan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appears very briefly. The text  "*Scanning*" also appear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 program directly from a diskette, and if DOS acces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X detects a suspicious signature that is about to b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a window appears similar to the one display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TBAV interception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WARNING!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TbScanX detected that COMMAND.COM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is infected with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Yankee_Doodle {1}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Abort? (Y/N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is message appears, you should press N to continue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ey to abort. If TbScanX detects a suspicious signature in a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it displays a message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TBAV interception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WARNING!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TbScanX detected that the bootsector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of disk in drive A: is infected with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Form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Do NOT attempt to boot with that disk!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virus seems to be in the boot 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cannot do anything since it has not yet executed. If you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th the contaminated diskette in the drive, howeve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copies itself into memory and on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play the name of a virus, TbScanX needs access to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file (TBSCAN.SIG). If for any reason TbScanX cannot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it still detects viruses, but no longer displays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t displays "[Name unknown]" 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Us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another one of TBAV's memory resident (TS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Tb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1 Understanding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is a memory-resident integrity checker that comes into a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 system is about to execute a file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bSetup generates to detect file changes, which is oft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sign of a virus infection. These records contain information,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ng this information with the actual file status, it i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utomatically any changes, including infections caused by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r AUTOEXEC.BAT file automatically loads a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. If no files appear changed, your system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nfected, but to be sure that no virus can infect your system,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the checker frequently. In contrast, once you load TbCheck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, and automatically checks all programs you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is fully network compatible. It does not require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oad the checker after you are logged on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2 Working with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hec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Check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Check. TbChec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Check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Check from AUTOEXEC.BAT. TbCheck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Check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Check into high memory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Check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ndows. When you do this, there is only one copy of TbChe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gardless of how many DOS windows you might open. Ever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at is, every  virtual machine ) has a fully functional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Check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e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Windows comes with a full-fledges Windows-based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. Please refer to the documentation of TBAV for Window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3 Maximizing Tb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heck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heck's performance by using it's various optio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our options in the following table are always available.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available only if TbCheck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short 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 -----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Chec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ok [=&lt;drives&gt;]  o    do not warn for missing ANTI-VIR.DAT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crc  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HEC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 and attempts to remove th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its code from memory and return this memory spac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Check l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ttempt to remove a TSR after you load another TSR leav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less gap in memory and could disrupt the interrupt chain. Tb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whether it is safe to remove its resident code; if not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Check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-enables TbCheck after having been disabled with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ok (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looks in the ANTI-VIR.DAT file for checksum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you want to check. TbCheck displays a message if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sum information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sures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eletes the ANTI-VIR.DAT file. Although we recomme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intain ANTI-VIR.DAT files on all drives, this might not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actical with floppy disks, RAM disks, or CD-ROM disk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herefore,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drives. For example, if you don't want TbCheck to aler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bsence of an ANTI-VIR.DAT record on floppy disks A: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: or on your RAM disk E:, you should load TbCheck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TBCHECK NOAVOK=A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want a message when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network drives, you should specify an asterisk (*) instead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letter. If you don't specify a drive to the NOAVOK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ever issues a warning if an ANTI-VIR.DAT record is mi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file you will not be able to detect file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used by a viral infection. Also, please note that the NOAV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does not prevent the detection of infected program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. If a program has chang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 record is available, you will still get an ala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how you implement the NOAVO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crc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Check verifies only that part of the fil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's entry point. If a virus infects the file, this area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ely change, so this is perfectly adequate to detec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ions. Other file changes, notably configuration varia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trigger the alarm. If, however, you should ever desir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check that detects ANY file changes, this option takes c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Be aware that this option slows down the system considerably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don't recommend its use in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normally asks whether you want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changed or when there is no checksu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In a business environment it may be unwise to leave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sions to employees. Option SECURE makes it impossible to execu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or unknown programs, or programs 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ware that the SECURE option also disables the OFF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4 Understanding the Scan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s to your knowledge of TbCheck by explaining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program wants to execute, TbCheck steps in to see if it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authority to do so. During that time it displays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Checking*" in the upper left hand corner of the screen.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at lightning speed, so the message appears only moment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quickly checks a program when the program loads. If Tb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that a file has changed, a notification message appears.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you can choose to either continue, or to abor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information in the ANTI-VIR.DAT file about th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also informs you of this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ecking, or to abort the program'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vent users from executing unauthorized softwar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.5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ably, many users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ast to a word processor, for example, it is very difficult to t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integrity checker like TbCheck. You cannot change a random 25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 executable file just to find out whether TbCheck detec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. On the contrary, it is very likely that TbCheck will NOT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ecause the program checks only the entry area of the file,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d bytes might reside in another location within the file.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if a virus infects the file, this entry area will defini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so this is perfectly adequate to detect all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Us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a virus infects one or more files, and you wish to re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from those files (for example, in case you do not have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of the files), you can use TbClean. TbClean is the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viruses from infected files, even without knowing th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This section explores Tb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1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olates viral code in an infected program and removes it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afe to use the program again, since TbClean securely elimin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 of other files becoming infected or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Repair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works differently from conventional virus cleaners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actually recognize any specific virus. TbClean's disinf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is unique, employing ThunderBYTE's heuristic ( learn as you go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ology so that it works with almost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the TbClean program contains two cleaners: a "repair"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"heuristic" cleaner. The repair cleaner needs an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TbSetup program before the infection occur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file contains essential information such as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infect almost every file, regardless of the specific virus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it, even if it is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Heuristic Clea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program and which belongs to the virus. The resul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if TbClean restores the functionality of the original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duces the functionality of the virus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. Please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Clean uses heuristic cleaning to disinfect a program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will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imply a failure on TbClean s part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infected in so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ctually normal that the heuristically cleaned file is still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original. This is normal because TbClean tries to be on the 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and avoids removing too much. The bytes left at the end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dead  code, that is, instructions that will never execut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Clean removes the  jump  at the beginning of the program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d file is an EXE type file, it is likely that some bytes in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(the  EXE-header ) are different. T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solutions for reconstructing the  EXE-header,  so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, of course, know the original state of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y of the cleaned file will nevertheless be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pplies only to heuristic cleaning. If there is a sui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lso possible for a virus to infect a file with multiple viruse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instances of the same virus.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and in such cases the number of infected files keeps growin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used its heuristic cleaning mode, it is very likely that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only one instance of the virus. In this case, it is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e cleaning process until TbClean reports that it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2 Working with the TbClea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bClean from TBAV's Main Menu displays the following menu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+-----Main menu-----+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Confi+------TbClean men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ca|  Start cleaning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Set|  List file nam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Uti|  Use TBAV. INI file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CLe|  Prompt for pause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Virus|v Use Anti-Vir.Dat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TBAV |v Use Heuristics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Docum|v Expanded memory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Regis|  Display program loops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About|  Make list file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Quit +------------------------+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eXit (no save)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tart Clean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racking one or more viruses, all you should do is selec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cleaning  option. After specifying the relevant filename,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into action. Before beginning, however, you can select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We will explore these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List File Nam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lecting this option you can specify a filename to use as a li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the  Make list file  option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TBAV.INI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able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.INI file, will also be valid if you run TbClean 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Be careful, however, since if you specify options in the TBAV.IN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not undo them on the command line. See the  "Con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" section of Chapter 1 for details about TBA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rompt For Paus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nstructs TbClean to stop disassembling informatio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ull screen, enabling you to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ANTI-VIR.DA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s available and therefore performs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se Heuristic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urn this option off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xpanded Memory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this option, TbClean detects the presence of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uses it in heuristic mode. You might want to disable EMS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too slow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how Program Loop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ve data from appearing on your screen thousands of tim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is option, TbClean "works out" every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 drastically reduces TbClean's performance spe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, do not combine this option with the "Make list file"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ake List Fi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ronological disassembly of the virus being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Clean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e power of using it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3 Using TbClean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TbClean from the DOS command line, it recognize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ptions (often called "switches" in DOS terms). These options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"key-words" or "key-letters." The words are easier to memorize, so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se in this manual 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Clean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he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              pa   enable  pause  pro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                mo   force monochrome displa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av                na   do not use ANTI-VIR.DAT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heur              nh   do not use heuristic cl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ems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loop            sl   show every loop iteration (slow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[=&lt;filename&gt;]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CLEAN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h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use (p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stop disassembl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ull screen, enabling you to examine the result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no (m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hances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av (n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acts as if there we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records available and therefore perform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heur (nh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ems (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Clean does not detect the prese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ed memory and use it in heuristic mode. You migh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 EMS use if it is 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loop (s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 TbClean keeps track of looping conditions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etitive data from appearing on your screen thousands of tim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lect this option, TbClean "works out"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is option drastically reduces TbClean's performa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. Also, do not combine this option with the "Make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" option, because the list file might grow too b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[=&lt;filename&gt;] (l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nstructs TbClean to generate an output fi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onological disassembly of the virus being removed.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is available for registered us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wo examples of using TbClean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make a backup of the file VIRUS.EX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filename VIRUS.VIR, and then disinfect VIRU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s TbClean to copy the file called VIRUS.EXE to the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TEST.EXE and then disinfect TE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4 Understanding the Clean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's cleaning process is extremely important. To better illust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let's look at a sample file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 you want to clean a file called COMMAND.COM, which resid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P directory on drive G. To do so, you would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the "Start cleaning" option on the TBAV menu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Enter name of program to clean. TbClean will create a backup first!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underBYTE utility cleans on a file-by-file approach; that i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s one file, verifies the result, and continues on to the n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helps you keep track of which file is clean, which file is dama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be restored from a backup, and which 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pecify the name of the file. In this case, you woul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COMMAND.COM and press ENTER. The following window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er name of cleaned file. Keep blank if infected program may be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.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a new file name and press ENTER. In this case, we'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:\TMP\TEST.EXE. TbClean now begins the clea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a different name you ensure that the cleaned file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the original file. In this example TbClean copies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ST.COM and disinfects TEST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backup filename, TbClean creates a back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.VIR extension. In this example, the TbClean would cop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COMMAND.VIR and then clean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cleaning process, TbClean displays as much inform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about the current operation, as illustrated below. All the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ons appear in the emulation window at the lower half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displays a disassembly and the register contents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scrutiny, as well as a progress report. The top-left and top-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windows reveal useful details of the infected file and (if Tb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find a suitable ANTI-VIR.DAT file) the file's original statu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bort the cleaning process by pressing Ctrl+Brea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Thunderbyte clean utility       (C) 1992-95 Thunderbyte B.V.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G:\VIRUS\COMMAND.COM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ccessful purge is not the end of the story! Your job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complete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bytes on your disks, swap sectors, or perform other nasty trick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leaning utility can never repai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heck your data files thoroughly and consult a virus expert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the virus is capable of doing. If there is any doubt, rest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is 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ing is a temporary solution that simply enables you to dela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restore operation until a more practical time.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rely on a cleaned program for any length of time. This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iticism of anti-viral cleaning agents. If your data is valu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, you should care for it as much as possible, and stick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software is simply an elementary precaution.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, 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.5 Understanding Cleaning 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other cleaners refuse to process, it simply cannot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iruses and cannot clean every file. Examples of computer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bClean (or other virus cleaners) cannot cle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writing viruses. This type of virus does not add itself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original program, rather it copies itself ov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file. Further, it does not attempt to start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but simply hangs the machine or returns you to DOS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s. Since it overwrites the original file, no cleaner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ncrypted viruses. TbClean is usually able to decryp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. However, some viruses use anti-debugger features that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yet cope with (but we re working on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nstruction of some program files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, making reinstallation the only option. Some of thes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-programs with internal overlays. TbScan marks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n "i" flag. Any infection is sure to cause major 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se files. Some viruses recognize such programs and do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 them, but most viruses infect these programs anyway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upt them. No cleaner can repair this kind of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with sanity check routines. Some programs (mos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software or copy-protected programs) perform thei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normally results in a program that is not physic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. So, although TbClean remov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 from the program and the program is function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dentical to the original, the program's internal sanity che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ually detects the slight changes and abor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ulti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bClean can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any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We recommend that you clean the system on a file-by-file bas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 one file, verify the result, and go on to the nex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is helps you keep track of which files are clean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damaged and should 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 Us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provides three extra utilities that help you build a mas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wall around your computer system. This set includes: TbM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nd TbDisk. In this section, we'll introduce these thre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vely as a set and then examine each individu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1 Introducing the TbMem, TbFile &amp; TbDisk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the old saying goes,  An ounce of prevention is worth a pound of cu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mputer virus threat gives this old saying new meaning. TBAV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product on the market for removing viruses, but if this i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d, it would be of little use. It's much wiser to prevent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 than wait until you get one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ere a set of three small memory-resident (TSR) programs 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These utilities are shipped with TBAV for DOS; they monitor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 of your system and protect against virus infection.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M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ensures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infect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detects attempts by program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(bypassing DOS), attempts to format disks, and othe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ve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2 Loading TbMem, TbFile and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Mem, TbFile and TbDisk programs load in the same wa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 contain specific information on each of the programs, but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esent loading information that is common to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any of the TbMem, Tb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bDisk utilities. These utilities will 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Mem, TbFile or TbDisk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all the programs TbXXX here. Naturally, you wil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XX with either Mem, File, or Disk when you load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the CONFIG.SYS file as a TSR (DOS 4 or hig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ne of the utilities TbMem, TbFile or TbDisk as a dev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 does not work in all OEM versions of DOS. If it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INSTALL= command or load the desired program from with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. TbMem, TbFile and TbDisk should always work cor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eing started from within the AUTOEXEC.BAT file. Also, un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he TbMem, TbFile or TbDisk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vailable UMB (upper memory block) from AUTOEXEC.BAT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TbMem, TbFile or TbDisk high from within the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he resident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program in memory regardless of how many DOS wind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open. Every DOS window (that is, every  virtual machine )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functional copy of the program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automatically detects if Windows is runn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itself into multitasking mode if necessary. You can even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programs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3 Using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oad all the TbMem, TbFile or TbDisk utilities us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. See the description of each individual uti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4 Understanding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y execute, most viruses remain resident in memory. While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they might have many opportunities to infect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ground, interfere with the system operation, hide themselv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scanners or checksumming programs, and/or perform other nas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because so many viruses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m are easy to detect by monitoring the process of be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monitors the system and ensures that no program can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 without permission. This brings to your attention 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ttempts to remain resident, thereby reducing the likelihoo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oing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protects CMOS (a small area of memory that stores v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concerning your compu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exactly is a memory-resident program? Most programs run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a command at the DOS command line, perform some task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terminate, placing you back where you started. Some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continue to operate after you terminate them.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load themselves into memory,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task in the background. Programs in this categ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: disk caches, print spoolers and network software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often referred to a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TSR program, most viruses also remain resident in memory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 this reason that TbMem should be usedto control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ing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gram attempts to become resident, TbMem offers you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attempt. It does this by guarding the DOS TSR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also monitoring important interrupts and memory structures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ANTI-VIR.DAT records to determine whether it will al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rogram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any common TSRs. If it doesn't recognize a T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bMem asks your permission for the TSR to load. It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s permission information in the ANTI-VIR.DAT files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from bothering you when an approved TSR is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checks the contents of the CMOS configuration memory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rogram termination to ensure that programs have not changed.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s you the option of restoring the CMOS configuration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 Once you  teach  TbMem which programs are TSRs and which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C, you can use TbSetup to set the permission flag of these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also installs a hot key that you can use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5 Working with Tb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Mem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Mem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Mem. TbMem will ref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6 Maximizing TbM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Mem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Mem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Mem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execute unauthorized TS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&lt;=keycode&gt;    k    specify keyboard scancode for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ancel            n    do not install the cancel hot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cmos              m    do not protect 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MEM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Mem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Mem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Mem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Mem after you disable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Mem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remain resident in memory. In some business environ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employees should not make this choice. If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is also no longer possible to use the REMOVE or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tkey (k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offers you a reliable way to escape from any progra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 special key combination. You can not only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 to escape from programs that "hang," but also from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ems to be malicious (although we recommend powering dow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ing from a write-protected system disk). Instea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bination (Ctrl+Alt+Insert), you can specif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combination using the HOTKEY=&lt;KEYCODE&gt; option.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scancode using a 4-digit hexadecimal number;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digits specify the shift-key mask, and the last two dig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keyboard scancode. Consult your PC manual for a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 codes." For example, the default scan code is 0C52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ange this to another code, such as 0C01, the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+Alt+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ancel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installs the program cancel hot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rl+Alt+Insert). If you do not want to use the program cancel h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, specify this option, since this saves a few byte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cmos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normally protects the CMOS memory if available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bMem to do this,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Mem as a device driver in the CONFIG.S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s the "program cancel hot key" as Ctrl+Alt+Esc, and canc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f CMOS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Mem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Mem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MEM.EXE HOTKEY=0C01 NO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7.7 Understanding TbMem'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detects that a program tries to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pop-up window displaying a message to that effect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hoose to continue, or to abort the program's loading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"NO" to the question "Remove program from memory?"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undisturbed, and TbMem places a mark in the ANTI-VIR.D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program. Next time you invoke the same resident program,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programs that normally remain resident in memory,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caches, print spoolers, and others. How, then, does Tb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em uses the ANTI-VIR.DAT records generated by TbSetup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iles are normal TSRs and which are not. It marks most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software as being common so you don't have to worry abou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Mem pops up with the message that a program tries to remain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emory, you have to consider the purpose of the program mentioned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s the program supposed to continue to oper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? The answer is obviously yes if the program is a disk cach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on the other hand, the message appears after you have exi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, database, spreadsheet application, somet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wrong! You ought to terminate the program immediately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canner to check the system. The same applies when software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s normally without staying resident in memory suddenly chang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and tries to remain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 Using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concerns another resident TBAV utility, TbFile, which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for virus infections as they begin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1 Understanding Tb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most dangerous virus categories are the boot sector and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nts. File viruses all have a common purpose, namely,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 Infecting a program involves very unusual file manipu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quite dissimilar to normal file handling procedures, so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monitors the system and detects attempts by programs to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Unlike other file guards, TbFile monitors the system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irus specific file modifications. TbFile doesn't generate an ala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program modifies itself for configuration purposes, nor do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you when you update a program or create one yourself.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system, configurations should never cause a false alarm. Tb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very sophisticated infection detector and will not give a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when you perform standard file operations. In normal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ver get a false alar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aborting the infection process and continuing a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also detects other suspicious activities, including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many users know, you can protect files against un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cations by means of the read-only attribute. Without Tb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someone can easily circumvent this standard DOS prot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detects any attempts to sabotage the read-only attribu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ives you added security by enabling you to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omplicated method to fully protect your files agai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r after logging onto a network. In contrast, other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force you to choose between protection BEFO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network, or protection AFTER you start network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2 Working with Tb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File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File. TbFil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8.3 Maximizing Tb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he performance of TbFil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 The first four options in the table below are alwa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options are available only if TbFile is not yet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File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attrib           a    readonly check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             c    allow CPM-style file I/O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FIL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File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File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File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File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s disable TbFile,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asks you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es to perform a suspicious operation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 SECURE option, it is no longer possible to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icious operations. It is also no longer possible to use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attrib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normally protects only the read-only attribute of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(program files with the extension COM and EXE)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read-only check on all files, add this option. In this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ways get an alarm when something attempts to re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t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till contains some CPM (an earlier operating system)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, even though DOS programs no longer use these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viruses, however, use these functions to bypass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TbFile closes these backdoors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vent this by specify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as a device driver in CONFIG.SYS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ds the read-only attribute of al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=C:\TBAV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hieve the same functionality, you could execute TbFile from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rather then specifying the TbFile command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by entering the following command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BAV\TBFILE.EXE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 Us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als with TbDisk, which prevents viruses from damag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1 Understan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viruses try to damage the data on disk. They accomplish thi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actions, such as, formatting the disk, overwriting the F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disk sectors, among others. Almost anything i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ategory of malicious software, known as  boot sector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pers,  install a boot sector virus on the disk. The program itself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very difficult. The only way to detect such a program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ing it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blem in all this lies in the way these programs man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 the usual DOS procedures: they go directly to the BIOS (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System). This is the reason you need TbDisk, to monit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nd to ensure that no program can write directly to disk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. TbDisk draws attention to any software that attempt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to disk, thereby reducing the likelihood of a virus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boot 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not only informs you when a program tries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, it also offers you the option to abort the program befor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able to detect  stealth  techniques, that is, attemp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step through the BIOS software, and even monitors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calls that could cause disk damage. For example, TbDis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distinguish whether DOS or an application makes direc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via Int 13h (a system call implemented in the BIOS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). Direct writes are perfectly legal for DOS, but unus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oes require a little maintenance. TbDisk uses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to determine if it should allow a program (including popula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which TbSetup recognizes) to write directly to the disk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sence of an ANTI-VIR.DAT record, TbDisk asks your permission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, if granted it, updates the record accordingly to avoid rep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fter logging onto a network. Other resident anti-virus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you to choose between either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, or protection AFTER it starts, but not both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also comes in handy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2 Working with Tb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Disk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command line or from within a batch file. It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icient, however, to load TbFile at boot up from either CONFIG.S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 See the "Introducing the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" section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load TbDriver before you can load TbDisk. TbDis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ll this, there are several special consider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per installation of TbDisk can cause excessive false alarms!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install TbDisk in your CONFIG.SYS or AUTOEXEC.BAT file, w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use the INSTALL option of TbDisk first. If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behave normally and TbDisk does not give false alarm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py files on your hard disk, TbDisk is installed correctl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move the INSTALL option from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ilure to use the Install option when you install TbDisk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 or AUTOEXEC.BAT file might cause loss of data!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INSTALL option instructs TbDisk to allow all disk accesse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isplays a message as it would do in normal mode. If no false ala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and you can remove the INSTAL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Disk causes false alarms, load TbDisk further ahea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or AUTOEXEC.BAT file until it works as it shou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ke the other TBAV utilities, we recommend that you load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other resident software!  Failure to do so can cause 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detects if Windows is running and automatically switche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mode if necessary. You can even disable TbDisk in on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out affecting the functionality in another. If you are using Window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32-bit disk access, you might need to use TbDisk's WIN32 optio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3 Maximiz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maximize TbDisk's performance by using it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ptions. The first four options are always avail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options are available only if TbDisk is not y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prot              p    makes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rprot            n    allow writes to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32               w    allow Windows 32-bi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eny access without asking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unnel          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stealth          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          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you can display these options from the command li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ing TBDISK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ing TbDisk into memory, not all option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Disk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to the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this works only if you loaded TbDisk last. An attem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move a TSR after you load another TSR leaves a useless gap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and could disrupt the interrupt chain. TbDisk checks wh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safe to remove its resident code; if not, it simply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activates TbDisk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Disk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prot (p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s are more difficult to protect against writing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ies, which adds considerable risk when doing such thing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does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valuable data. Using the "WRPROT" option makes this saf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. Whenever a program wishes to write to a protected disk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protect error writing drive C: A)bort, R)etry, I)gno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take th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ware write protection is not absolutely reliable.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es can bypass this protection, but fortunately they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w and far between. Despite its shortcomings,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 valuable shield against most malicio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rprot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undo the WRPRO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32 (w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386 Enhanced Mode uses some undocumented DOS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the original BIOS disk handler when you enable 32-bi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Since TbDisk guards these calls, 32-bit disk access will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be possible, unless you specify the WIN32 optio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ize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is option only in Windows 386 Enhanced Mode with f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-bit disk access enabled as it reduces anti-viral securit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ex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normally asks whether the user wants to continue or canc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program tries to perform direct disk access. In some busi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s, however, employees should not make this decis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disables direct disk access permission to new or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It also disables the OFF and 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unnel (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unneling" is a technique viruses apply to determine the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OS system code in memory, and to use that addr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e with DOS directly. This inactivates all TSR progra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resident anti-virus software. TbDisk is able to de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"tunneling" attempts, and informs you about it. Som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 also rely on tunneling techniques to by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ident viruses, thereby causing false alarms.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other anti-viral products, the NOTUNNEL option dis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's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stealth (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Disk tries to detect direct calls into the BIOS. If such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occurs, TbDisk pops up with a message that someth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disk in an unusual way. If this feature causes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, you can use this 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all (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rrect installation can result in a large number of false alar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his option when installing TbDisk because it redu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sk of canceling a valid disk write operation as a resul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9.4 Understanding TbDisk's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Direct Disk Access? Programs usually access files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(DOS). Whenever a program wants to update a fil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t asks DOS to write the data to disk. It is also pos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o write to a disk without using DOS. This is called  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 ac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normal programs do not write to the disk directly,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do so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utilities. Direct disk access is the only way to forma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iagnosis utilities (such as the Norton Disk Doctor, and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KDSK command and ScanDisk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optimizers and defragmenters (such as Norton SpeedDisk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's Defrag ut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ny viruses can perform direct disk access, it is essenti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this. TbDisk can distinguish between legitimate programs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ith the help of the ANTI-VIR.DAT records, which you can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bDisk pops up a message that says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ctors, this is not acceptable for a word processor or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Disk warns you that a spreadsheet or some other  normal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ut to format a sector, you can be sure that something is wr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program pronto! Then check things out with a virus sc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wors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Util, which is designed primarily to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ary backup of clean partition tables and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1 Understanding and using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rovides a defense against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TbUtil can be us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partition table, boot 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You can use TbUtil on a regular basis to compare bo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and the  original versions of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and CMOS data area. After an accident virus, (viru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), you can restore the copy using the Tb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a partition table virus without having to low-level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boot sector viruses and creates a partition table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first-line virus defenses 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ace the infected or clean boot sector with a saf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a partition table? A physical hard disk might cons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an one "partition" (or division). Each partition is a log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rive and has it own ID, such as C:, D:, and E:. The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 then, contains the disk lay-out and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linder of every partition. The partition table also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should be used to boot. The partition table (also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ster Boot Record, or MBR) always resides at the very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of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most file viruses, partition table viruses are hard to remo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, or to make use of  scantily 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, however, makes a backup of the partition table and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this backup to compare and restore both the original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and boot sector once they become infected. You no longer hav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your disk to get rid of a partition table or boot sector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code executes before the boot sector gains control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check the boot sector in a clean environment. Once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executes, it is difficult to check it because the virus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n memory and can deceive a protection scheme.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from a clean DOS diskette just to inspect the boot sector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partition code performs a CRC calculation on the boot sect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assing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Util detects a change in the boot sector,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s you about it. The TbUtil partition code also checks the RAM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forms you when it changes. TbUtil does all of this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can replace infected and clean diskette boot sectors with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pecialized boot sector, which has several advantage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boot 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oot sector virus detec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erforms a sanity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ers you the possibility to redirect the boot pro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2 Working with 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Util module contains several programs, which you can execut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TbUtil Menu or, in case of an emergency, from a TbUtil recov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y diskette using the DOS command line.  The menu, however, offer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menu options. Selecting the "TbUtil" option from the TBAV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isplays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TBAV Monitor      &gt;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Documentation     &gt;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Register TBAV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About        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Quit and save 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eXit (no save)     |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now explore thes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"System maintenance menu" option display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Main menu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Virus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TBAV Monitor 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ocumentation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Register TBAV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About        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Quit and save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eXit (no save)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restoring or comparing the system configuration of your PC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backup system configuration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restore a system configuration data file on the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reated the data file. Restoring a configuration file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to another makes the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ystem Maintenance Menu"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ecute TbUti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: Save, Compare, or Restore the system configuration.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option you want to activate and press ENTER. A che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indicates that an op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 this mach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 meaningful description of the machine. Enter something lik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486DX4 @ 100MHz, 32Mb,  2 Gb SCSI disk, room 12, Mr. Smith."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to remember this description; TbUtil displays i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when comparing or restoring, which helps you to verif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 system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becomes damaged, we RECOMMEND that you store both the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 AND the program TBUTIL.EXE itself on a "rescue"  diskett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artition table is damaged or destroyed, then th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system 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s. It also  displays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also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 system configura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can rest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, boot sector of the partition to be used to boo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CMOS memory,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Partition code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 Boot sec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"Restore system configuration" option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one of the above options in combination with the "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" TbUtil 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Boot sector A: [or] B:"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options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or to replace the standard boot sector with a boot sector 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has virus detection capabilities. The TBAV 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checks that it resides on the correct place on the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at Int 13h and/or Int 40h still exist in system RO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it possible to detect even stealth and boot 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boot sector can load the system files if they ar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disk, but if the DOS system files are not on the dis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boot sector displays a small menu offering you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ies: retry the boot operation with another diskett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from the hard disk. If you select the latter, you don't hav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mmunize/Clean Partition Co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must execute TbUtil from a flop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or you have to specify the name of the file (the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should be a diskette drive) to store the original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used to build a new one, TbUtil scans the entire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original disk layout. TbUtil also search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new partition code works properly, you should make a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it on a diskette using the TbUtil STORE option (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ystem Maintenance Menu  Option" sec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3 Maximizing TbU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fully maximize TbUtil in three ways: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, use the anti-virus partition, use the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you know how to use TbUtil's menus, you can mor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how to maximize its performance by using it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drive&gt;     im  Immunize/Clean boot sector or MB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dr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boot &lt;drive&gt;      gb  Save boot sector/MBR in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 [&lt;filename&gt;] 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[&lt;filename&gt;]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re [&lt;filename&gt;] co  Compare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immuniz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epeat             nr  Do not ask for next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mem                nm  Do not check for amount of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               ba  Do not prompt to insert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=&lt;descr.&gt; de  Add description to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options of  restore  op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                bo  Restore boot sector of 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                cm  Restore CMOS data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 &lt;floppy drive&gt; (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is option to clean diskettes infected by a boot s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r to replace the standard boot sector by a boot sector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has virus detection capabilities. The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checks that it still resides on the correct plac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and that Int 13h and/or Int 40h still exist i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M. This makes it possible to detect even  stealth  and bo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BAV boot sector is able to load the system files if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vailable on the disk, but if the DOS system files are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disk, the TBAV boot sector displays a small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ering you two possibilities: retry the boot operatio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diskette, or boot from the hard disk. If you selec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ter, you don't have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munize c: (im c: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tremely powerful option, which you can use to clea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 partition table if there is no TbUtil data file. It sa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iginal partition code in a file and replaces the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table code with a new partition routine that contains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detection capabilities. You have to execute TbUtil from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rive or you have to specify the name of the fil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drive should be a diskette drive) to store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installed two hard drives in your computer,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munize the partition code of the second hard drive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he physical drive number rather than the drive I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.e., execute the command TbUtil 2: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riginal partition table becomes irreparably damag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ly can't be used to build a new one, TbUtil sca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isk for information about the original disk layout.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searches for TbUtil data files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le it is a good idea to keep a copy of the data file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, we recommend that you store the data fil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configuration changes, that is, you update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r change the amount of memory, you need to up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stored in the immune partition as well. You can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nlikely event that the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restore the original partition table using the TbUtil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(refer to  The "System Maintenance Menu  Option" s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) or by using the DOS version 5 or above FDISK /MBR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ich creates a new 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boot &lt;drive&gt; (g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option you can copy the boot sector of the specifie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e [&lt;filename&gt;] (s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stores the partition table, boot sector and CMO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into the TbUtil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the PC is completely inaccessible to DOS if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becomes damaged, we RECOMMEND that you store bo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bUtil data file AND the program TBUTIL.EXE itself on a  rescu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!  If the partition table is damaged or destroyed,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nly solution to the problem may reside on the "rescu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kette, since your hard drive may be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Util from the command line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after the STORE option. In contrast, using the TBAV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use the default filename TBUTIL.DAT. If you own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, we recommend that you create one TbUtil diskette wit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s of all your PC's on it. Use the extens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PC identification, as 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 [&lt;filename&gt;] (r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restore the partition table, boot sec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MOS data area. It asks you to confirm that the dat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ngs to the current machine. Finally, it restores the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boot sector of the partition to be used to boot, and the CM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are [&lt;filename&gt;] (co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enables you to check on a regular basis that ever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okay. If you specify this option, TbUtil compar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 the TbUtil data file against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sector, and CMOS data area. It also displays the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the data file. Using this option guarant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repeat (n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prompts you for the next diskette after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unized a diskette. This option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mem (n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 when you are immunizing your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, the partition code skips the RAM check while booting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or some systems that change the memory setup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atch (ba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TbUtil will assume a disk has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inserted in your disk drive. This option is particularly usefu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tion =&lt;descr.&gt; (de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&lt;desc.&gt; enter a meaningful description of the machine.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, "486DX4 @ 100MHz, 32 Mb, 2 Gb SCSI disk, room 1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r. Smith." You do NOT have to remember this description;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it on the screen when comparing or restoring, which 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t (pt) 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oot (bo), and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mos (c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TbUtil restores the partition code, boot secto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OS if you specify the RESTORE option. If you use one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in combination with the RESTORE option, however, Tb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only the ite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two examples TbUtil simply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thered from the partition table and boot sectors of your fixed disk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MOS data area into a file in the current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does the same as the previous, except that Tb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the information on a diskette instead of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describe the machine from which you are s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partition table, boot sectors and CMOS data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DESCRIPTION option to add a small, single-line descrip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ways fall back on the information TbUtil stores if you su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fection by a boot sector virus. Suppose the information gath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by TbUtil is stored in the file A:\TBUTIL.DAT. To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information with the information stored in the TbUti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ould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uppose that TbUtil informs you that the current system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at is, the partition table and the CMOS data area) does not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earlier. If you did not change the configu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it is most likely that a virus is guilty of the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restore the old system information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RESTORE A:TBUTIL.DAT PART CMO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boot sector virus infection, we recommend that you dis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lean) all diskettes. Using the following command, TbUtil clea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s the boot sector of the diskette in drive A: and then repe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after asking you to insert other (possibly) infected disket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IMMUNIZE 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a virus infection you should always make certain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Boot Record of your fixed disk is not infect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an extra option, which you must use in cas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hanges its memory setup during the boot pro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BUTIL IMMUNIZE C: NOM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view the contents of a TBUTIL.DAT by using the DO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A:TBUTIL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4 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the ThunderBYTE partition code (by using TbUtil's IMMU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), you will see the following when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if there is a virus in the boot sector or partition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see 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underbyte anti-virus partition (C)1993-95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boot 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essages that might appe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 system." This message means that there is no active parti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k error." The meaning of this message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0.5 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TbUtil diskett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ake a new diskette and format it as a bootable diskette (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DOS FORMAT /S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py the TbUtil files onto the diskette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Util files you need are TBUTIL.EXE and TBUTIL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In case of an emergency (such as a damaged or infected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for example), boot from the TbUtil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Run the TbUtil program, using the IMMUNIZ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leans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You should now be able to boot from your hard disk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 Us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TbLog, which is designed primarily to creat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response to various TBAV al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1 Understanding and using Tb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s a memory resident TBAV utility that writes a record into a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ever one of the resident TBAV utilities pops up with an al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It also records when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 is primarily for network users. If all workstation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installed and configured to maintain the same log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can easily keep track of what's going on. When a virus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he is able to determine which machine introduced th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 can take actio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bLog record provides three pieces of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ime stamp of when the event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machine on which the even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formative message about what happened and which file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is very comprehensive and takes onl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2 Working with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Log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Log automatically and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Log on every workstation. If you want to 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to maintain the same log file, we recommend that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fter starting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bLog maintains a log file with the name TBLOG.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directory. If you want to use another filename or an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rectory,  you can specify a filename (and path) on the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In a network environment, we recommend that you put the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a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ure to load TbDriver before trying to load TbLog. TbLog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use to loa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ng TbLog as a device driver does not work in all OEM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OS. If you encounter problems, use the INSTALL= command or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re to load TbLog from the AUTOEXEC.BAT. 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before starting a network without losing the prot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Log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Log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icrosoft Windows, you should load TbLog BEFOR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When you do this, there is only one copy of TbLog in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how many DOS windows you might open. Every DOS window (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every  virtual machine ) has a fully functional copy of TbLog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Log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its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1.3 Maximizing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Log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ve options in the following table are always availa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options are available only if TbLog is not ye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Log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                 e    En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                d    Disable Tb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               t    Log test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=&lt;descr.&gt;    m    Description/name of your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e              s    Do not allow removal of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Log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Log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Log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(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reactivates TbLog after you disabled it using the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(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ables TbLog but leaves i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(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option to record a test message. If you use this option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itial loading of TbLog, it records the time and machin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log file. If you use this option after the initial loa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imply places a test message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chine (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option, you can specify the name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is running. This machine name appears in the log file.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, TbLog uses the network machine name on NetBios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hines. On other networks, such as Novell,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name on the TbLo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e 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pecify this option, it is not possible to use the OFF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Log, disables, the OFF and REMOV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at the logfile reside in directory F:\SECURIT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machine as DESK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FIG.SYS command loads TbLog, creates the log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X:\LOGS, and specifies that the first line of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a date/time stamp and the name of the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C:\TBAV\TBLOG X:\LOGS\TBLOG.LOG MACHINE=JOH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 Us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can cooperate with TBAV for Networks, another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, via the program called TbNet. If you do not want to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BAV for DOS and TBAV for Networks,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rmation about TBAV for Networks, please refe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 If you did not purchase TBAV for Networks yet,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ealer can inform you about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1 Understand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is a memory resident TBAV utility that implements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BAV for DOS and TBAV for Networks. TBAV for Networks has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or controlling remote workstations. For Windows workst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contains all logic needed to implement the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workstation and TBAV for Networks. For DOS workstation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bNet for this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2 Working with Tb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bNet is a memory resident program, you can execute and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rom the DOS command line or from within a batch file. You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load TbNet automatically when the computer boots, prefer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execution of AUTOEXEC.BAT, or better yet,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install TbNet on every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TbNet uses a public network directory for its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, you must load TbNet after sta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ossible ways to load Tb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rom CONFIG.SYS as a TSR (DOS 4 or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TALL=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From CONFIG.SYS as a device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TbNet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of DOS. If it doesn't work, use the INSTALL=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load TbNet from AUTOEXEC.BAT. TbNet should always wo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ly if you load it from AUTOEXEC.BAT. Also, unlike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us products, you can load the ThunderBYTE Anti-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ilities before starting a network without los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three loading possibilities, if you are us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5 or above, you can load TbNet into an available UMB (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block) from AUTOEXEC.BAT us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HIGH &lt;PATH&gt;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oad TbNet into high memory from within the CONFIG.SY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HIGH=&lt;PATH&gt;TB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recommend that you do not use TbNet if you use MS-Windows, but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instead. TBAV for Windows has built-in functional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with TBAV fo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want to use TbNet with MS-Windows for some reason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bNet BEFORE starting Windows. When you do this, there is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Net in memory regardless of how many DOS window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 Every DOS window (that is, every "virtual machine") has a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 copy of TbNet runn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automatically detects if Windows is running, and switches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multi-tasking mode if necessary. You can even disable TbNet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2.3 Maximizing Tb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aximize TbNet's performance by using its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help  and  remove  options in the following table are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The other options are available only if TbNet is not y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 ----- 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?    Display some on-lin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             r    Remove TbNet fro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=&lt;netname&gt;   n    Netname of the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dir=&lt;path&gt;      c    Communication directory used by works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=&lt;seconds&gt; f    Poll frequency (default is 30 second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s=&lt;number&gt;    b    Number of disk buffers (default is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lanations in the above table serve as a quick refe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escriptions provide more information about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lp (?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is option displays the brief 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(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disables TbNet and attempts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s code from memory and return this memory space back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Unfortunately, this works only if you loaded TbNet last.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to remove a TSR after you load another TSR leaves a use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p in memory and could disrupt the interrupt chain. TbNet chec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it is safe to remove its resident code; if not, it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name (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 distinguishes workstations by their 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names. These netnames are assigned by TBAV for Networks;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ents software running at the workstations (i.e., TbNet or TBAV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) receive this netname upon registering the workst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for Networks. You need to specify this netname for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havior of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dir (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 between TBAV for Networks and the ag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at the workstations (i.e., TbNet or TBAV for Windows) t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via a special "communication directory," a directory tha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c to all users. You must specify the path of this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loading Tb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cy (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hecks the communication directory every once in a while,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if messages originating from TBAV for Networks need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. You can change the default period of 30 second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the FREQUENC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ffers (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internally needs some buffers to speed up the commun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BAV for Networks. The number of these disk buffers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Net can be changed by using the BUFFER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 loads TbNet, for workstation 001AE3, making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unication directory J:\TBAVNW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TBAV\TBNET NETNAME=001AE3COMMDIR=J:\TBAVNW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Understanding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pter presents some advanced information on using memory, TbSet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and TbClean. It also introduces you to another TBAV util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, signature file compiler. While some of this material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better understanding of the utilities and might not be of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, we recommend that you at least look at the first sec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id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Understanding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 how you can reduce the requirements of each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1 Understand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the memory requirements for each of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AV Utility         Memory  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eded    con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load   after ex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  *            200 Kb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ScanX  **          10 Kb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heck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til               64 Kb    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Clean  ***         96 Kb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Mem                4 Kb      6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File               5 Kb      1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isk               4 Kb      800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Driver             5 Kb      3 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Log                5 Kb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you decide to use a log file, TbScan requires an additional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obytes of memory for the log file buffer. If TbScan use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-in file system, it uses additional memory to keep the F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Note that the memory requirements are independent of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ignatures. The current memory requirements are adequate to manag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25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 The amount of memory TbScanX requires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. If you enable all features, TbScanX uses 30 kilo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hen scanning for 1400 family signatures. If you enable swapp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normally uses only one kilobyte of memory. You can swap to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MS memory. Naturally you can load the remaining kilobyte of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In the heuristic cleaning mode TbClean requires much more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ize of the infected file. TbClean can also use expa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2 Reducing Memory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TBAV utilities (TbScanX, TbCheck, TbMem, TbFile, TbDis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g and TbDriver) use only a small amount of DOS memory. To de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requirements of these utilities even further, d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s from within the CONFIG.SYS file. When load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 driver, a TBAV utility has no Program Segment Prefix (PSP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internal memory area), which saves 256 bytes for each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load the TBAV utilities from within the AUTOEXEC.BAT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m before establishing environment variables. DOS maintain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environment variables for every resident program, s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st small while installing TSRs. Once you install all TS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hen define all environment variables without affec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 requirements of 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se of memory swapping. If you use the EMS or XM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swaps itself to non-DOS memory, leaving only one kilobyt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n DOS memory. It is better to swap to expanded memory (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) because it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high memory if possible. If you have DOS 5 or higher,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program into an upper memory block using the LOADHIGH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HIGH commands. We recommend that you also enable swap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us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ne of the processor specific versions of the relevant TBA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. They all consume less memory than the generic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optimized versions are available on any ThunderBY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memory-saving program options. Consider using TbDriver's NOST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, TbMem's NOCANCEL option, and TbScanX's NOBOOT, EMS and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Understanding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esents advanced user information about TbSetup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ins the design of ANTI-VIR data files, editing the TBSETUP.DA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ow to easily install TBAV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Understanding ANTI-VIR.DAT File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ThunderBYTE Anti-Virus utilities expect every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th executable files to contain its own ANTI-VIR.DAT file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nti-virus products maintain a somewhat similar  fingerprint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ll executable files, but in one large file rather tha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each  directory. TBAV's approach is superior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file in each directory is easy to maintain.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 the complete product, you can remove the accompanying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onsumes less disk space because it is not necessary to 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path information in the inform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BAV utilities perform faster because they do not have to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huge file to locate the information for one specif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twork, it is not unusual that the same files hav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D's on different workstations. If there is onl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ile, the drive-IDs should be stored as well, so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tation should maintain its own list. The supervisor can quick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e control in this type of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Editing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the TBSETUP.DAT file is useful to TBAV site installation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). Therefore, some information on the format of this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the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bSetup.Dat file is quite simple. You can either 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lines, lines starting with a semi-colon (;), and lines sta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ercentage symbol (%), or you can treat them as comment lin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th a preceding percentage symbol also appear in TbSetup's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ilename. The filename MUST appear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length of the file in hexadecimal notation. This field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 a single asterisk [*] if an exact file length match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file's 32-bit CRC in hexadecimal notation. You can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asterisk if an exact checksum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e hexadecimal number representing flags you want set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rest of the line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following flags. If several flags require setting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you can combine them using the bitwise OR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0:    (0001)  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:    (0002)  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2:    (0004)    Scan for all signatures (LAN remote boot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3:    (0008)    Do not change read-only attribute of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4:    (0010)  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5:    (0020)  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6:    (0040)    Program is allowed to remove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15:   (8000)  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e a few example entries from a TBSETUP.D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name   Length 32-bit CRC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.COM     19FEA         *   0001    ;4Dos 4.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D.COM      0FEFE  4B351A86   0001    ;AFD debug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GV0FIX.COM 001D8  431E70C0   0001    ;Argv[0]f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2COM.EXE  00BEA  49276F89   0001    ;Exe to Com conv. u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.EXE     00632  74D41811   0001 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TCH.COM    003E1  2353625D   0001    ;TSR monitoring 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$DOS.SYS      *         *   0004    ;Disk-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EXE            *         *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ONFIG.COM     *         *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New Entries in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files that we should include in TBSETUP.DAT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up to date. Candidates for inclusion are any program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e heuristic analysis of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choose "V)alidate program" in the TbScan message window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cover that on subsequent occasions TbSetup display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001" in the flags field. If your company has several files li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ultiple machines, you might want to include these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ETUP.DAT file yourself. To do this, execute TbSetup for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question and make a note of its file length and 32-bit CRC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screen. Then edit the TBSETUP.DAT file,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filename, the file length, and the CRC number, plu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lags you wish to set for that file. If you now use TbSetup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achine (using the updated TBSETUP.DAT file), it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manually set or clear a flag field value when execu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bSetup at the DOS prompt using the SET or RESET option as follow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ETUP TEST.EXE SET=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 Simplifying Installation on Several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stall the TBAV utilities on several machines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, it would be tedious, for example, to run every TSR an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on each machine to "teach" TBAV which programs are vali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not. Fortunately, this is not necessary. We present he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how to simplify instal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sident utility named, for example, TSRUTIL.EXE, is i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out the company, you can predefine permission by using Tb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use TbSetup to determine the length and CRC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 put the name of the program, along with its other inform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BSETUP.DAT file, and then assign the flag 001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utility named, for example, DISKUTIL.EXE, is in use throug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ny, you can predefine permission by using TbSetup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flag 0020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UTIL.EXE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tility named, for example, UTIL.EXE, causes TbScan to give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s and is in use throughout the company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ach" TbScan to avoid heuristic scanning of the program. First,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determine the length and CRC of the program. Second,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program, along with its other information, in the TBSETUP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assign the value 0001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.EXE   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ow run TbSetup on every machine (you have to do this anyway)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e utilities you added in the TBSETUP.DAT file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automatically adapt their behavior for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ult the TBSETUP.DAT file itself. It contains useful comment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Understanding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offers advanced information about TbScan,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, integrity checking, program validation, algorith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TBSCAN.L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Understanding Heuristic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kes TbScan so unique is that it is not just a signature scan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is also a disassembler. It disassembles files fo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isassembling a file, the scanner restricts itself to the area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here the virus might reside, reducing false alarm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ing up the process. Disassembling a file makes it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algorithmic detection method on encrypted viruses w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s would otherwise remain invisible 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ssembling the file makes it possible to detect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tection of suspicious instruction sequences is "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ing." This extremely powerful feature enables you to detect ne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viruses and to verify the results of the signature scan. You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have to rely on the scanner's publisher having the same viru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have. In normal cases a scanner can find a virus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's publisher had a sample of that virus and includes that viru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in a signature file. In contrast, heuristic scanning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 signatures, enabling the scanner to detect yet unknown virus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characteristics of a virus instead of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underestimate the importance of heuristic scanning, since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at least 50 new viruses are reported, and it is extremely un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publisher is the first one to get a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istinguishes two heuristic levels. The following table describ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ties of these leve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 Level 1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  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enabled           only enabled with command-lin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heuristic", or TBAV menu option "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euristic sensitivity," or after a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 50 % of (yet)    detects 90 % of (yet) unknown vir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never causes      might cause few false ala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lse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"Probably       displays "Might be infec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ect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lines show the effect of scanning four files, each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own characteristics. Please note the heuristic flags that appea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word "scanning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1.EXE   scanning...OK     (no flag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2.EXE   scanning...ROK    (nothing seri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3.EXE   scanning...FRM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4.EXE   scanning...FRALM# probably infected by unknown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bvious from these four examples that heuristic scanning (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uristic flags) is very powerful for finding yet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Understanding How Heuristic Scanning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program contains instructions for the computer's microprocessor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into the file's contents and interpreting the instruc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is able to detect the purpose of these instruction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 appears to be formatting a disk, or infecting a fil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ues a warning. There are many instruction sequences that ar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for viruses but are very uncommon for normal programs. TbSc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assigns every suspicious instruction sequence to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a  heuristic flag.  Every heuristic flag denotes a scor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core (that is, the sum of scores for each flag that trigge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a predefined limit, TbScan assumes the file contain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ctually two predefined limits. The first limit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e and can be reached by some normal innocent program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program reaches this limit, TbScan highlights the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that appear on the screen and increases the suspicious i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r. TbScan does not indicate the existence of a virus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 heuristic  or  high heuristic sensitivity  option.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is option, TbScan informs you that the file  Might be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an unknown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 to the first option, many viruses trigge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limit, while normal programs do not. If a suspiciou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s this limit, TbScan informs you that the file is 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by an unknown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performs heuristic analysis only near the entry-point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erefore, TbScan does not detect direct writes to disk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disk utilities nor does it detect some programs as TS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 This is simply the result of a specific approach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izes false alarms. In case of a virus, the offe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are always near the entry-point (except when the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 10Kb in size), so TbScan detects suspic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enomena in these situation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Understanding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integrity checking while scanning. For this purpo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use TbSetup to generate the ANTI-VIR.DAT files. Once the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your system, TbScan verifies that every file being sca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the information maintained in the ANTI-VIR.DAT files. If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s a file, the maintained information no longer matches the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file, and TbScan informs you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o command line options to enable this feature. Tb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integrity checking automatically if it detects the AN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bScan reports only those file changes that could indic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. While internal configuration areas of program files migh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, TbScan normally does not report these. If a file become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known or unknown virus, however, the vital information does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bScan does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there might be files that change themselves frequentl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equently due to another cause. In such a case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the program from integrity checking to avoid future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detects such a change, it informs you of it. Addition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offers the possibility to  Validate the program,  which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of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Program Validation This section applies only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to generate the ANTI-VIR.DAT records. Without these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validation is not an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performs as intended on most programs. There are some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at require special attention in order to avoid false alar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recognizes most of these programs automatically. Neverthel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ertainly possible your PC contains some program files that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uristic alarm of TbScan and/or programs files tha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bScan finds an infection using heuristic analysis 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and if there is an ANTI-VIR.DAT record available, it offer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option in its virus-alert window, namely,   V)ali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ure that the indicated program does not contain a viru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ress V to set a flag in the program s ANTI-VIR.DAT recor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validation modes. If TbScan alarms you to a file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idation applies to future file changes only. If the alar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euristic analysis, the validation applies only to heuristic resul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clude the file from heuristic analysis, TbScan still perform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. Conversely, if you exclude the file from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, TbScan still performs heuristic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placed a file (for example, because of a software upgra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did not apply TbSetup to the changed files, TbScan pops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virus alert window to inform you of the file change.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validation option in this case, because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lude the file from future integrity checking. You should ab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4 Understanding the Scan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bScan processes a file it displays one of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oking" indicates that TbScan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of the program in one step; that is, it has identifi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ode so it knows where to search without the ne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analysis. TbScan uses "Looking"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hecking" indicates TbScan has successfully located the entry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program, and is scanning a frame of about two kilo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entry point. If the file is infected, the virus sign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in this area. "Checking" is a very fast and reliable s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gorithm, so TbScan applies it to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racing" means that TbScan has successfully traced a chain of jum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lls while locating the entry point of the program 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a frame of about two kilobytes around this location.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been infected, the signature of the virus appears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 "Tracing" is a fast and reliable scan algorithm. TbScan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primarily for memory resident COM programs. Most viruses fo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to use "Trac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a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canning" indicates that TbScan is scanning the entire file (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EXE-header that cannot contain any viral code). It us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if it can't safely use "Looking," "Checking,"  or "Tracing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is the case when the entry point of the program contains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mps and calls to code located outside the scanning frame, or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euristic analyzer finds something that you should investi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thoroughly. Because  Scanning  is a slow algorithm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s almost the entire file, including data areas, and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likely to trigger false alarms. TbScan uses this algorithm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ning boot sectors, SYS files,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ki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kipping" occurs only with SYS and OVL files. It simply mea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will not be scanned. As there are many SYS files (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.SYS) that contain no code at all, it makes absolutely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se to scan these files for viruses. The same applies to .OV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Many overlay files do not deserve the name overlay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lack an EXE-header. Such files cannot execute through DO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n-turn makes them just as invulnerable to direct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acks as .TXT files. If TbScan reports that a virus has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.OV? file, that file is one of the relatively few overlay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es contain an EXE-header. In such a case, the infectio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ult of the virus monitoring the DOS exec-call  (function 4B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reby infecting any program that executes that way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ryp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the file is encrypted, and decrypts it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"look inside." TbScan performs signature scann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uristic analysis on the decrypted code since that is very rel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so reveals polymorphic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5 Understanding the TBSCAN.L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SCAN.LNG file contains all the text that TbScan display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 or customize the messages with any ASCII editor. A dollar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separates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ssage displays our address and registration information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dit this message as you please, adding, for example,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ke care in customizing messages so that you don't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sence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add color codes to the TBSCAN.LNG file. You must prece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ode with the "pipe" [|] character. Each color code consist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(or highlight) color and a background colo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lists the available color codes (all numbers are in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    Foreground     Highlight     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-------------- -------------- 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00             08            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          01             09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        02             0A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an            03             0B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          04             0C   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        05             0D    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n           06             0E (yellow)   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07             0F (white)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characters blink, add 80 to the background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few examples of defining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a highlighted green character on a red background, us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0A+40=4A. To make the character blink, add 80h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(4A+80=CA). To display white characters on a blue backgrou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lor code 0F in combination with color code 10: 0F+10=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a cyan background with a gray foregroun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30 to 07 (30+07=37). If you want the characters to blink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 becomes 37+80=B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6 Understanding the TBAV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menu displays the contents of a file named TBAV.MSG,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in the ThunderBYTE directory. You can use this featur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ny logo on the TBAV screen. As in the TbScan language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mbed color codes in this file. Consult the previous section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Understanding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takes a look at how TbClean works by explaining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about infecting a file and the difference between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s and generic clea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Understanding how a Virus infect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nderstand how a cleaning program works, try to imagine how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goes about infecting a program. The basic principle is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imple. A virus, which is simply another computer program,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 to the end of the program it infects. The additional viral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viously increases the siz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ing a viral program to another program, however,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to do any real harm. To do damage, the viral code must fir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To accomplish this, the virus grabs the first few byt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program and replaces them with a  jump  instruction to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viral code. That way the virus is able to take contro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. Chances are you will never even notice the moment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while the extra code executes and does whatever the virus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d to do. The virus then restores the original instru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s the program (jumps to the original start of the program)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more often than not, works as usual, and of course, any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 its salt makes sure it doesn't draw undue attention to itself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not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The virus is going to need these bytes again later on, so it st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somewhere in the viral code. The cleaner starts out to find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, puts them back in their proper place, and trims the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programs basically come in two types: the conventional type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types of viruses, and the far more advanced generic clean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fers a much wider scope. Let's take a closer look at both clea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Understanding 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ventional cleaner has to know which virus to remove. Suppos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s is infected with a Jerusalem/PLO virus. This means t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has grown in size in comparison with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d that the first few bytes have been replaced by a  "ju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to the viral code. The following drawing ilustrate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         infected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       100:  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 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 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 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 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 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 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 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 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 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87: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a conventional cleaner, a procedure much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ey, the signature file tells me this file is infec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erusalem/PLO virus. Okay, let's see, this virus tacks on 1873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and overwrites the first three bytes of the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th a jump to itself. The original bytes are locat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 to the beginning of the file, and then remove 1873 byt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That's it!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ne thing, the cleaner obviously must have some means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it should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unless it knows exactly what to loo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matters worse, it's even more important to establish wheth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virus is exactly the same one that the cleaner knows ab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ine what would happen if the virus in our example had been mod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now 1869 bytes in size instead of 1873. The cleaner would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 much! This is not an exceptional case at all. On the contrary,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irtual epidemic of countless so-called  mutant strain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rusalem/PLO family, to name but one example, now ha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3 Understanding 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eneric cleaner works on the principle that any kind of virus,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it has made the signature "charts," is just plain bad news. T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TbClean works with a completely different disinfection schem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with almost all viruses; it doesn't even need t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Actually, TbClean represents two cleaners in one: a "repa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and a "heuristic"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 needs an ANTI-VIR.DAT file generated by TbSetup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 occurred. The ANTI-VIR.DAT file stores vit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rograms, including their original size, the first few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, and a cryptographic checksum. This information is usually al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o disinfect a file, no matter what virus, known or unknown,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ion. The cleaner simply restores the byte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rims the file to its original size, and verifie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original checksum. It's just that simple (and effe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Like the repair cleaner, this mode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viruses either, but it also has the added advantage that i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ing mode is very effective if your system becomes infected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virus and you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gue-in-check  thank you  to the virus for its  cooperatio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ing the origin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ing. First, TbClean repairs the program startup co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it back to the file. Second, it removes the now ineffectiv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ake of security. Third, it does a final analysis of the pu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nal section of Chapter 4 introduces you to TbGenSig, an adv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utility that enables you to defin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1 Understanding and using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is a signature file compiler. Since we distribute TBAV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tility. You can use either published signatures or define your 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ay or another, you need to do this only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in the unfortunate event that a yet unknown, and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cognized, virus attacks your machine, or even your company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 that you send a few samples of the virus to some of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, to insure that they can be examined and the result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of the subsequent updates to ou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ce it's not possible to explain the whole subject of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unting in one manual, this section assumes you have en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 and knowledge to create your own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searches for the USERSIG.DAT file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hould contain the signatures you want to add to the TBAV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BSCAN.SIG. TbGenSig checks the contents of the USERSIG.DAT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file and run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lists all signatures in the TBSCAN.SIG file on screen a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2 Working with TbGenS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escribes how to use TbGenSig. It outlines how to form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the USERSIG.DAT file, add published signatures, defin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, and other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Text in USERSIG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reate and edit the USERSIG.DAT file using any DOS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5+ EDIT program) that uses un-formatted (ASCII) text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starting with a semicolon (;) are comment lines. TbGenSig ign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lines. Lines starting with a percentage character (%)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hould contain the name of a virus,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e or more keywords, and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. We call this combination of three lines a  signature record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spaces in the signature for your own convenience; TbGen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just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a Published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utlined above, adding an already published signature is sim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 of editing or creating the USERSIG.DAT file to conv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to an acceptable format for TbGenSig.  Format the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the virus name, keywords, and the signature, a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the file,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3 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is for advanced users who have registered their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nderBYTE Anti-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TBSCAN.SIG file updates frequently, new viruses appear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, outpacing the regular upgrading service of the TbScan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t is possible for your system to become infected by a rec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virus not yet listed in the signature file. TbScan will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detect the virus in such cases, not even with its heur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. If you are sure that your system has become infect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confirming this, this section will supply you with a valuable t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unknown viruses. This section offers step-by-step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emergency signature that you can  (temporarily) ad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Collect some infected files and copy them into a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oot from a clean write-protecte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 NOT execute ANY program from the infected system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ugh you expect this 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Execute TbScan from your write-protected TbScan diskett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. 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ored the infected files is TbScan's target directory.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CT option, TbScan will NOT scan the files but, instea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s the first instructions that it finds at the entry-poi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ect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 that you also set TbScan's LOG option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mpare the "signatures"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VIRUS1.COM    2E67BCDEAB1290909 09090 ABCD123490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OVIRUS2.COM    N/A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1.COM      1234ABCD5678EFAB9 09090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2.COM      1234ABCD5678EFAB9 01234 ABCD123478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US3.COM      1234ABCD5678EFAB9 A5678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signatures" of the files are completely different,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either probably not infected, or they have become infect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ymorphic virus that requires an algorithmic detection modu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If there are some differences in the "signatures,"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 mark wildcard (?). A signature to detect the  virus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?3" means that there are three bytes at that posi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skipped. Note that two digits in the signature represen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te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dd the signature to USERSIG.DAT. Give the virus a nam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ine of its entry, specify the COM, EXE, INF, and AT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line, and enter the signature in the third,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Run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Run TbScan again in the directory containing the infected fi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ably to the ThunderBYT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UTIO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ep in mind that this method of extracting a signature i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-and-dirty" solution to viral problems. The extra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 might not detect the presence of the virus in all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ake a signature guaranteed to detect all insta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 only after complete disassembly of the new virus. For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s you should NEVER distribute your home-made "signature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. In most cases, the signature eventually assemb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erienced anti-virus researchers may be different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ma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4 Understanding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keywords for several purposes. You can separate them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, commas, or tabs and use a maximum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should specify at least one of the following flags: BOOT, 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, HIGH, LOW, SYS,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ven flags fall into three categories: "Item Keywords,"   "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s," and "Position Keyword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keywords tell the scanner where to search for viruses with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For example, the BOOT keyword tells the scann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virus signature can reside only in a boot sec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. The Item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.     Specifies that the signature can be found in boot secto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parti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.      Specifies that the signature can be found in COM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executable files that do not have an 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er or devic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Always keep in mind that the file content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type, not the filename 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.      Specifies that the signature can be found in EXE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the load module of EXE type files. EX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files that have an EXE header. (See the Note und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key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.     Specifies that the signature can be found in HI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above program).This flag instructs the scanner to sear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is signature in memory above the memory alloca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canner. This keyword is for resident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cate memory at "system boot" or viruses that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ize of the last MCB (Memory Control Block). Pl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 that the flag HIGH does not mean that the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be search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.      Specifies that the signature can be found in LOW memor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lag instructs the scanner to search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in memory below the PSP (Program Segment Prefi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and in the UMBs (Upper Memory Blocks).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word is for viruses that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normal DOS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.      Specifies that the signature can be found in SYS program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ch as devic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.      Specifies that the signature can be found in Wind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keywords describe the type and behavior of the viru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this results in the scanner displaying a different messag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nds such a virus. These keywords includ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M.      Message prefix:     damaged b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.     Message prefix:     dropper o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ND.      Message prefix:     found th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.      Message prefix:     infected by.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essage suffix:     viru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KE.     Message prefix:     joke nam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W.      Message prefix:     garbage: (not a viru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.     Message pre-prefix: probab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OJ.     Message prefix:     trojanized b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keywords indicate special file areas where the viru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If you use a position keyword, the virus must resid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osition. TbGenSig can handle three position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TE.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-point of the viral code.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lymorphic viruses, it might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 from the degarbling routine, although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either too short or give false positives with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arch. An initial branch instruction  can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. The unresolved entry-point is defined for COM-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-, and Windows-typ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 type files:     top of file (IP 0100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E type files:     CS:IP as defined in the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 type files:     Non-DOS CS:IP of the new 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ATE keyword is not allowed for BOOT, SYS, LO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MA, or HIGH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.      Specifies that the signature starts directl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-point of the viral code. With some polymorph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, it might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garbling routine, although it might either be to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 or give false positives with a global search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fore, use the ATE keyword to ensure that the scann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scan the entire file for the signature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 at the entry-point 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instruction that is not equal to either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RT," a "JUMP," or a "CALL NEAR" instruction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 point of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t's examine the 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resolved entry point:  1    JUMP SHORT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    JUMP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    CALL NE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    CALL NEAR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   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olved entry point:    9  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try-point of the above fragment is Line 9, a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first instruction to execute that is not a "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HORT," a "JUMP," or a "CALL NEA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You can determine the entry-point by a code analyz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cope with tricks such as coding an NOP or DEC 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the branch instruction. Therefore test the resul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canner carefully. In case of trouble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bScan EXTRACT option to find out what TbScan consid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he entry point of the program. Also, the AT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HD.      Specifies that the signature can be found at offset 2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E header, but is rarely used. You should use it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detect the also very rare high-level language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written in a programming language such as C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. These viruses normally contain standard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utines and library routines that are not suitab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ing a signature. Use this keyword as a last resor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tect such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use this flag only for EXE or WIN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wildcards characters in a virus signature to recognize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 polymorphic  (self-modifying or self-mutating)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distinguishes two wildcard categories: position wildca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code wildcards (note that all numbers are in hexadec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wildcard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fixed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n    Skip n bytes and continue.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?@nn  Skip nn bytes and continue.(00h &lt;= nn &lt;= 7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variable amount of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n    Skip up to n bytes and continue. (0h &lt;= n &lt;= Fh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@nn  Skip up to nn bytes and continue. (00h &lt;= nn &lt;= 1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pcode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code wildcards detect instruction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L    One of the interactions in the range of n0h to n7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H    One of the interactions in the range of n8h up to n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opcode wildcards are rather difficult to understand, l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e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EG,VALUE instruction),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). Both the registers and the value are variable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ignature you are writing to detect this virus should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all code sequences for every value of the registers and the val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is far too much work. Now, consider that B8-BF are the op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V WREG,VALUE, that 40-47 are the opcodes for INC WREG,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8-5F are the opcodes for POP 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opcode wildcards, you can detect a sequence of thes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using the following signatur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.5 Understanding a Sample Signature: Haifa.Mozk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the power of using the appropriate keywords and wildcards,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ppropriate keywords and wildcards, however, it s possi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 reliable signature. TbScan actually uses the signature bel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analyze this signature. The first line describes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The second line tells the scanner to search for this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 and EXE type files. It also tells the scanner that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e file as infected if the signature matches. The keyword 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s the scanner to match this signature only at the resol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file. The virus starts, of course, by decry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so it is certain that the scanner will scan this loc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E instruction limits the scope of this signature to just on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ile, so this significantly reduces the chances of false al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2      Means a byte in the B8-BF range is follow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iable bytes. B8-BF is a MOV WREG,VALUE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register we only know it is a word register;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 is 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h?109    Means another MOV WREG,VALUE instruction. The register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2*2      Means skip two to four bytes. The virus insert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e80?2    Means that the virus performs an arithmet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eration with an immediate value (decrypts one byte)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S: segment override. The exact operation,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ion, 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l        Means a byte in the 40-47 range. This is an IN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increments the count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 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h        Means a byte in the 48-4F range. This is a DEC WRE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fl      Opcode 75 is a JNZ instruction. If the decremen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er did not reach zero, the virus jumps back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eats the operation. How much does it jump? That tel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 part: somewhere between -16 (F0h) to -8 (F7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signature language of TbGenSig is extremely power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viruses that are simply so highly polymorphic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 even more sophisticated wildcards, keywords, or even spe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ion algorithms. The explanation of these wildcards, keywor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gorithmic detection definitions, however, is beyond the sco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: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BAV utilities might display various messages when run. Most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lf-explanatory, but here is some additional information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1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information matches the currentsta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has been found, but the information mat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stat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TI-VIR.DAT file was created after the infectio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was created after the file became infect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file is not changed at all. TbClean is going to emul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found: reconstructing original stat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record that belongs to the infected file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. The informa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record not found: original state unknown. Tr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TI-VIR.DAT file did not exist or did not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infected program, so the original state of the inf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unknown to TbClean. TbClean switches to its heuris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to 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prevent this situation, use the TbSetup program to gene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NTI-VIR.DAT records. These records are of great hel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bClean. After infection, it's too late to gener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ion terminated: &lt;Reas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ulation process terminated for the reason specified. TbCl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nsults the collected information to see if it can disinf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 The reason for termination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 to BIOS code.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into BIOS code. TBAV cannot emulate this process, 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orts. The infected program probably cannot be disin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roached stack crash.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ash. Something went wrong while emulating the program so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rts. The 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empt to violate license agreements. TbClean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assemble this program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keyboard input request. The emulated program t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the keyboard. This is very unusual for viruses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is probably not infected at al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invalid instruction. The emulator encountered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known instruction. For some reason the emulation failed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ected program probably can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program-terminate request. The emulated program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 to stop execution. The program is either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, or infected by an overwriting virus that does not p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to its host program. The infected program can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mped to original program entry point. The program jumped b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start position. It is very likely infected, bu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ocumented DOS call with pointers to relocated code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y common for viruses that add themselves in front of the C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 program. 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ountered an endless loop. TbClean encountered a situ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the program is executing the same instruction sequen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peatedly for hundreds of thousands of times. It is unlike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the program will ever escape from this loop,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trl-break pressed. The user pressed &lt;Ctrl&gt;-&lt;Break&gt; s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 attemp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 aborted for unknown reason. If this message appea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a copy of the file being emulated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nderBYTE organization or one of the support BB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ry, the collected information is not sufficient to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.. The heuristic cleaning mode of TbClean abort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. The only option left is to restore the file from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lected enough information to attempt a reliable cle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... The emulation of the virus provided TbClean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information needed to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DOS error occurred. TbClean aborted! Some DOS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ccurred while trying to clean the file. Check that no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read-only or located on a write protected disk, and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e there is a reasonable 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lean attempt seems to be successful. Tes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ly!  TbClean thoroughly and reliably removed the vir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file. However, take care and test the file carefu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ee if it works a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failed. Program might be overwritten. Tr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ulation... TbClean tried to reconstruct the original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help of the ANTI-VIR.DAT record, but the atte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iled. TbClean is going to emulate the file to try to clean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ion successfully completed. TbClean h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nstructed the file to its original state with the help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nformation in the ANTI-VIR.DAT record. The CRC (checksu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original file and the cleaned file are completely equa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it is almost certain that the cleaned file is equal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ing clean attempt. Analyzing infected file... TbClea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ing the infected file and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2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ersion of TbDriver is already residen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tarted a TBDRIVER.EXE with another version number or proces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an the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remove TbDriver. Unload other TSRs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remove TbDriver from memory, but other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as loaded after TbDriver. You can only remove resid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from memory by unloading them in 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support was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ried to use the NET option a second time, or TbDriver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not active. Load TbDriver firs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sident TBAV utilities need TbDriver, so you need to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is not &lt;versio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of TbDriver found in memory does not match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his resident TBAV utility. Be sure you do not mix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of TbDriver requires a &lt;typeID&gt; process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using a processor optimized version of TbDriver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processor cannot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3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create log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log file path is illegal, the disk is full or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, or the file already exists and cannot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annot read datafile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needs access to its data file to be able to tell you th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virus. If it cannot access the data file, it display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ied an invalid or illegal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ching executable files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ath does not exist, is empty, or is not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ity check fail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etected that its internal checksum no longer matches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that TbScan is contaminated by a virus. Obtain a clean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bScan, copy the program on a write protected system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 from that diskette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4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cannot locate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nough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 enough free memory to process the data file.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 swapping, or 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ing mode. See also the Understanding Memory Considera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: TbScan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describes TBAV's heuristi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- Decryptor code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ssibly contains a self-decryption routine. Some copy-pro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s encrypted, so this warning might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"T"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contamination. Many viruses encrypt themselves and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code (non-8088 instructions) or out-of-range branc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has either an entry point that located outside the bod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reveals a chain of  jumps  that can be traced to a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program file. Another possibility is that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invalid processor instructions. The program being check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damaged and cannot execute in most cases. At any rate,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oids risk and uses the  scan  method to sca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80186+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cannot be executed by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, and require an 80186 or better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@ - Strange instru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ontains instructions which are not likely to be generated b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, but by some code generator like a polymorphic viru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program lay-out. Many viruses do not update the EXE-header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file correctly after they infect the file, so if this warning pop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ly, it appears you hav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- No integrity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indicates that TBAV found no checksum/recover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cated file. We recommend you use TbSetup in this c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file's information. TBAV uses this information for integ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and to recover from virus inf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 - Hidden or System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s the  Hidden  or the  System 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le is not visible in a DOS directory display but TbScan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nyway. If you don t know the origin and/or purpose of this file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be dealing with a  Trojan Horse  or a  joke  virus program.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file onto a diskette, remove it from its program environmen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heck if the program concerned is missing the file. If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miss it, you not only have freed some disk space, bu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have prevented a future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- Internal overl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processed has additional data or code beh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-module as specified in the EXE-header of the file. The progra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ternal overlay(s)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 - Packed or compresse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that the program is packed or compressed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that can compress program files, such as  EXEPACK and PKL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became infected after compression, TbScan is able to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. However, if the file became infected before compres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was also compressed in the process, and a virus scanner might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be able to recognize the virus. Fortunately, this does not hap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often, but you should still beware! A new program might look c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can turn out to be the carrier of a compressed virus. Other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will become infected too, and it is these infe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learly visible to virus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be or is intended to run in a Windows (or OS/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bScan offers a specialized scanning method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Many viruses try to hide themselves in memory, so they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way to allocate this memory. Some programs (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or diagnostic software) also use non-standard ways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execute some code, and after that jumps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-point of the program. Normally this results in an endless loo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when the program also modifies some of its instructions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common behavior for computer viruses.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TbScan reports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rning appears only if you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means the file has been changed. Upgrading the software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this message. Otherwise, it is very likely that a virus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 does not display this warning if only som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area of the file changes. This warning means that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program entry point, the entry-point itself, and/o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- Direct disk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he program being processed has instructions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ry-point to write to a disk directly. It is quite normal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related utilities trigger this flag.  If several files tha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 writing directly to the disk trigger this flag, your system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fected by an unknown vir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gram that accesses the disk directly does not alway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" flag. Only when the direct disk instructions are nea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ntry point does TbScan report it. If a virus is at 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mful instructions are always near the entry point, so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re that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- Flexible Entry-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indicates that the program starts with a rout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its location within the program file. This is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spicious because sound programs have a fixed entry-point so they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determine this location. For viruses, however, this is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 Approximately 50% of the known viruses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 - Suspicious file acc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common to infection schem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e. This flag appears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 - Garbage instruction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or avoiding recognition by virus scanners. In most case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ny other flag since the file is encrypted and th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hid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lag appears occasionally on "normal" files. Th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s, however, that these are poorly designed, not infec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 - Suspicious jump constru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d not start at the program entry point. The code ha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at least twice before reaching the final startup code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is kind of strange behavior. If several files trigg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 - Unusual stac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E file being processed has an odd (instead of even) stack offse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uspicious stack segment. Many viruses are quite  buggy  by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- Program load tr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the "M" flag (memory resident code), it is very likel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 resident program that determines when another program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viruses trap the program load and use it to infect the program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 - Memory resident c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has found instruction sequences that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into important interrupts. Many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rigger this flag because hooking into interrupts i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usual behavior. If several non-TSR programs trigger this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, however, you should be suspicious. It is likely that a viru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resident in memory infected your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rning does not appear with all true TSR programs, nor ca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rely upon  TSR detection in non-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- Wrong name extens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name conflict; that is, the program carrie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 but appears to be an ordinary .COM file, or it has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 but the internal layout of an .EXE file. A wrong nam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in some cases 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- code Overwri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lag appears if TbScan detects that the program overwrites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instructions. However, it does not seem to have a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 - Suspicious reloc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that changes the proportion of CS:IP. Viruses oft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Those viruses have to relocate the CS:IP proportion becaus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ompiled for a specific location in the executable file;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fects another program can hardly ever use its original loca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s it is appended to this file. Sound programs  know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in the executable file, so they don t have to re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. On systems that operate normally, only a small percenta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should trigger thi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 - Search for executab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but it is an ingredient of most virus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earch for suitable files to spread themselves. If accompan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, TbScan assumes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 - Invalid timestamp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tamp of the program is invalid; that is, the number of 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ime stamp is illegal, or the date is illegal or lat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 2000. This is suspicious because many viruses set the time sta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llegal value (such as 62 seconds) to mark that they alread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o they won't infect a file a second time. It is possib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being checked is contaminated with a virus that is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, especially if several files on your system have an invali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 If only very few programs have an invalid time stamp, you d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t and scan frequently to check that the time stamp of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 - Undocumented system call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uses unknown DOS calls or interrupts. These unknown call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ssued to invoke undocumented DOS features, or to communicate with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river in memory. Since many viruses use undocumente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or communicate with memory resident parts of a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instance of the virus, a program is suspicious if it per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or undocumented communications. This does not necessar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a virus, however, since some  tricky  programs als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cumen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 - Validated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validated to avoid false alarms. The design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ould normally cause a false alarm by the heuristic scan mo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or this program might change frequently, and TbScan ex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integrity checking. Either TbSetup (automatically) or by Tb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ly) stores these exclusions in the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 - Invalid boot sec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t sector is not completely according to the IBM defined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format. It is possible that the boot sector contains a viru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- EXE/COM determin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ng a COM file is a process that is not similar to infecting an 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which implies that viruses able to infect both program type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able to distinguish between them. There are, of course, inno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need to find out whether a file is a COM or EX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compressors, EXE2COM, converters, debugg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loaders are examples of programs that might contain a routi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EXE and 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C: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BAV utilities cooperate very well with other resident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oftware might not behave so well. This can cause system error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serious problems. This section describes some comm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TBAV utility tries to display a message, the text 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&lt;filename&gt; could not be opened"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the FULL path and filename of the file to use as a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fter the TbDriver loading command. The default file 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RIVER.L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your utilities is loading a TSR into memory witho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 filename extension, such as .EXE or .COM. Since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TI-VIR.DAT records only for files with an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there is no ANTI-VIR.DAT, so TbMem is not able to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SR per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bSetup and specify the exact filename of the TSR. Tb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s an ANTI-VIR.DAT record, regardless of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, so TbMem can now recor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ANTI-VIR.DAT record exists, TbScan does not use i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CRC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running a network, and one of the following problems ar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 TbScanX is installed, but does not display the *scanning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. TbCheck is installed, but does not display the *checking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while accessing files. It also does not detect viru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TbFile is installed, but does not detect anyth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TbMem is installed, but does not detect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"TbDriver net" command after the network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the message *scanning*  i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bScanX without the EMS or XMS option. If TbScanX now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problems, add the EMS or XMS option again along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T option. On some systems, you cannot use the TbScanX X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at all because these systems do not allow residen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problem relates to the XMS option and still occur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COMPAT option, you can use the XMSSEG = &lt;VALUE&gt; op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XMS swap segment address. The value should be betw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and 8000. The default valu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given permission for a program to remain reside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, therefore, TbMem can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rd, for some reason it is not possible to writ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ti-Vir.Dat file. The file might reside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, on a network in a read-only directory, or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s the read-only 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sometimes hangs when you answer "YES" (abort program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olution here is difficult. Some resident programs ser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fere with the system, and once rejected from memory,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s un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load TbDisk from the DOS command prompt, everything 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e. When you install TbDisk from within the CONFIG.SY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EXEC.BAT file, however, it continually warns that programs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ormatted the hard disk using DOS FORMAT, but TbDisk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a message until the process was almost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problem. A high level format program such as DOS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.COM does not actually format the disk (that is, divi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to tracks and sectors), rather it reads all tracks to lo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le bad spots and clears the FAT and directory structure.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ast step implies a disk write, so it is the only one Tb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give permission for a program to perform direct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TbDisk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 SECURE option of TbDriver is in use. Remove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,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nd therefore TbDisk can not permanently store the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. Use TbSetup first to generate this program's ANTI-VIR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BLEM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try to use Windows fast 32-bit disk access, Windows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WIN32 option on the TbDisk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D: TBAV Exit Code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BAV utilities return to DOS with an error code that you can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's ERRORLEVEL command. The chief use of these error codes i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This appendix lists these error codes. Consult your DOS manua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how to use error codes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1 TbScan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viruses found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    An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      Files have chang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      Virus found using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      Virus found using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5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2 TbUti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Option "compare" failed/An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3  General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BAV utilities except TbScan and TbUtil (see above) exit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   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 A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4 Program Installation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tect within a batch file whether a resident TBAV utility loaded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for the device names. All TBAV utilities install a devic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y load from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DOS IF EXIST batch file command to check for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 The following example, illustrating a part of a batch file,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struction to test whether TbScanX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ECHO TBSCANX HAS NOT BEEN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branch to a label by using the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EXISTS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O TBSCANX DOES NOT EXIST 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following table lists the device names used by the TB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AV program   Devic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ScanX        SCAN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Check        TBCH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Mem          TBMEM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File         TBFIL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Disk         TBDSK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bLog          TBLOG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Page 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: Virus Detection and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1 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TbScan signatures are family signatures; that is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tects an entire set of viruses. All these viruses rela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nother. The Jerusalem signature, for example, covers more than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. For this reason, there is no way of knowing how many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det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laiming to detect over 4000 viruses. TbScan, however, det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using  only  2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ners, you have to rely on the tests frequently publish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az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2 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follows the CARO virus naming recommendations. CARO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ation in which leading anti-virus researchers participat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O approach groups viruses in a hierarchical tree, which indica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family viruses belong. TbScan shows the complete CARO name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trast, however, many other anti-virus products simply ind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name or the member name. For example, many products might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eprosy.Seneca.493  using the family name  Leprosy  or member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eca,  or even by the variant name  493.   Worse yet,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developed by non CARO members might even use a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, however, tries to display as much of the nam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ilding on the previous example, if TbScan can t distinguish betwee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prosy.Seneca.493  and  Leprosy.Seneca.517  viruses, it indicate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name  Leprosy.Senec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virus,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in angle brackets. This number has nothing to do with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rus, but is there just for maintenanc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gorithms  . . . . . . . . . . . . . . . . . . . . . . 74, 153, 157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.DAT   1-4, 10, 18, 20, 22, 33-38, 41-43, 45, 46, 53, 62, 64, 75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-82, 92, 94, 95, 96, 98-103, 105, 111, 114, 120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56, 157, 163, 175, 177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. . . . . . . . . . . . . . . . . . . .  1, 98, 106, 107, 161-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  17, 40, 62, 79, 80, 86, 87, 94, 101, 102, 110, 1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117, 132, 141, 145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s  . . . . . . . . . . . . . . . . . . . . . . . . . 49, 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BAV  . . . . . . . . . . . . . . . . . .  14-16, 40, 62,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disk access  . . . . . . . . . . . 39, 40, 124, 125, 151, 182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. . . . . . . . . . . . . .  3, 5, 24, 96, 127, 140, 148, 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codes  . . . . . . . . . . . . . . . . . . . . . . . . . . .  6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cleaner . . . . . . . . . . . . . . . . . . . . . . . .  161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.  15, 16, 27, 33, 34, 41, 44, 45, 62-64, 80, 86, 87, 94, 102, 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2, 117, 122, 123, 125, 141, 145, 175,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cleaner . . . . . . . .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flags . . . . . .  6, 60, 61, 69, 70, 73, 74, 76, 154, 155,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ning  . . . . . . . . . . . . . . . . . 47, 65, 76, 153-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unized partition table . . . . . . .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. 8, 9, 11, 12, 18, 23, 25, 27, 44, 48, 121, 122, 125, 1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2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ing  . . . . . . . . . . 1, 2, 18, 153, 156, 157, 180, 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. . . . . . . . . . . . . . . . . . . . . 5, 11, 12, 16, 86,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. . . . . . . . . . . . . .  20, 120, 128, 129, 131, 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quirements . . . . . . . . . . . . . . . . . . . .  88, 147, 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nterface  . . . . . . . . . . . . . . . . . . . . . . .  11, 12,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 . . . . . . . . . . . . . . . . . . 5, 85, 93, 110,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. . . . . . . . . . . . . . . . .  3, 8, 9, 21, 23, 26, 48, 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validation  . . . . . . . . . . . . . . . . . . . 1, 18, 153, 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 diskette . . . . . . . . . . . .  10, 20, 23, 25-27, 29, 31, 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 cleaner  . . . . . . . . . . . . . . . . . . . . . . . . . 98, 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definition  . . . . . . . . . . . . . . . . . . . . . . . . 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scanning  . . . . . . . . . . . . . . . . . . . .  75, 158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requirements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s . . . . .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DOS  . . . . . . . . . . . . . . . . . . . . . . 6, 84, 108, 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Networks . . . . . . . . . . . . . . . . . . . .  8, 21,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for Windows  . . . . . . . . . . . .  8, 21, 22, 50, 86, 93, 143-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heck . . 1, 2, 5, 10, 11, 19, 26, 27, 30, 33, 34, 78, 92-97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Clean </w:t>
        <w:t xml:space="preserve">           3, 16, 17, 26, 32-34, 47, 98-107, 147, 148, 161, 163, 164, 175-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el . . . . . . . . . . . . . . . . . . . . . . . . . . . 4, 14, 16,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isk  .  1, 3-5, 19, 78, 108-111, 117, 120-125, 147, 148, 187, 188, 1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AV User Manual. Copyright (C) 1989-1995 ThunderBYTE B.V.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Driver  . 1, 10, 11, 19, 26, 27, 40, 78-83, 85, 92, 109, 111, 117, 12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40, 147, 148, 149, 151, 177, 178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File   1, 3-5, 10, 11, 19, 37, 43, 78, 108-111, 116-119, 121, 147, 14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86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GenSig  . . . . . . . . .  4, 57, 65, 147, 165, 166, 168, 170, 172, 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Load  . . . . . . . . . . . . . . . . . . . . . . . . . . . . .  21,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bMem </w:t>
        <w:t xml:space="preserve">        1, 3-5, 10, 11, 19, 78, 81, 108-114, 117, 121, 147-14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Mon . . .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Net . . . . . . . . . . . . . . . . . . . . . . . . . . . . . . 143-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  1, 2, 6, 10-15, 17-22, 24, 26, 29, 30, 33, 40, 44, 46-76, 84, 91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6, 147, 151-160, 165-168, 171, 173, 178, 180-184, 186, 189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.SIG  . . . . . . . . . . . . . . . .  1, 6, 20-22, 26, 91, 165-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canX . 1, 2, 5, 10, 11, 19, 78, 82, 84-91, 147-149, 179, 186, 187,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 .  1-3, 10, 17-20, 22, 25, 27, 33-46, 92, 98, 111, 114, 120, 125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7, 150, 151, 152, 153, 156, 157, 163, 175, 180, 181, 184, 186-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SETUP.DAT . . . . . . . . . . . . . . . . . . . 40, 43, 45, 46, 150-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Util  . . . . . . . . . . . . . 2, 3, 16, 26, 30, 31, 126-138, 147, 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 . . . . . . . . . . . . . . . . . . . . . . . . . . . . . . 1,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. . . . . . . . . . . . . . . . . . . . . . 20, 80, 120, 165, 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IG.DAT . . . . . . . . . . . . . . . . . . . . . . . . 165, 166, 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detection . . . . . . . . . . . . . . . . 33, 75, 127, 130-133,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infection . . . . . . . . . 1, 24, 25, 29, 31, 47, 69, 92, 108, 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naming  . . . . . . . . . . . . . . . . . . . . . . . . . . . . 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 protection  . . . . . . . .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.  5, 8, 21, 22, 44, 50, 52, 54, 57, 63, 68, 73, 85, 86, 93, 10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0, 122, 124, 140, 141, 143-145, 170, 181, 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 . . . . . . . . . . . . . . . . . 11, 139, 143, 145, 146,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