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[ Association of Shareware Professionals ]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                     DARN! DON'T FORGET! (t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|__     |               (R)     produced by a member of the Ass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|       |    |-------------------    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____|__  |  Association of      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   |_|  Shareware           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 o   |    Professionals       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|   |   |---------------------   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|___|    MEMBER              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member directly,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N! DON'T FORGET! is distributed    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nique marketing method called    help you resol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  You obtain a trial        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e software and try it       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 for 30 days.  If        for members'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what you want, simply        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it from your machine.  If       Road, Muskegon,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it beyond the trial per-      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d you must buy your copy.           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N! DON'T FORGET!(tm) is protected by US and International Copyright la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by Emm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