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LUCKY STARS VIDEO SLO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STARS VIDEO SLOTS v2,1 for WINDOWS Released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Stars for Windows is the most realistic video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vailable; just like the video slot machines spreading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The beautiful graphics, digitized sounds, and wheel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ake this video slot game a REAL pleasure to play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ine spinning wheels and eight pay lines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pins and a progressive bonus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LUCKY STAR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KY.EXE       LUCKY.HLP       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LUCKY0.WAV      LUCKY2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KY4.WAV      PICCLIP.VBX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Vendors and User Groups wishing to be on our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software updates and the latest releases from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us information describing their organization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leville, IN 47334-0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AOL: UltiSoft  CIS: 71203,1301  Internet: ultimate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