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I Air Fighters: A StrikeDec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BBS) 708-372-01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