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First official release of Colors for wid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beta tested for several weeks on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have foun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Small error writing the points. Non standard irq's now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ad PCBoard environment variables or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Re-written in BasCom 7.1, need brt71efr.exe for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d all commands to one screen for faster playing..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ew version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Re-compiled with new version of doorframe for BasCom 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routine to not keep track of attempts correctly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hope it is.. let us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    May be last release if no comments are received. Optimiz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rites for faster game with new doorframex for BasCom 7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Re-Compiled with new DoorFrame for DigiBoar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d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    Re-compiled with doorframe for Visual Basic. Com-ports 0-1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     Doorframe had a DETECT ANSI error and had to recompile to 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     New qbserial added to doorframe and recompiled.. qbserial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the reason for some errors when using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      New doorframe that allows door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 New doorframe which will clear RIP screens correct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ing to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  Recompile with new doorframe which fixed internal librar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