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RAR 2.00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pecial compression algoritm optimized for multimed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bility to recover physically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ble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??.EXE for DOS version or RAR???P.EXE for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guage versions may also be available in the format RARnnn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nn" is the version number and "xx" i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. RAR for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for DOS 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hoos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Initiate the R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200.EXE, this will be RAR version 2.0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executing the RAR self-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enter the RA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Read license" to view the RAR license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Pressing &lt;Esc&gt; to return to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estination directory" to enter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Install" to extract the RAR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estination directory and RAR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. RAR fo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for OS/2 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200P.EXE, this will be RAR version 2.00 for OS/2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to your C: disk by typing, at the O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]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]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R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directory, C:\R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RAR] A:RAR2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 in the current directory an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. 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rchiver's functionality, packing, unpacking,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files, be added to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able RAR to be us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the critical modules of RAR may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tilities" directory.  These modules are RAR.EXE and R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R.EXE, RAR2.CFG and RARARC2.CFG for OS/2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not essential, you may 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Archiv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olid           Forces RAR to create solid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             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See RAR_FAQ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 which will be frequently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            Enables special compression alg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          designed for digital audio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 of graphic. See '-mm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recovery record    If this option is selecte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recovery record to any new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. See 'rr'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 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Normal' and is chosen as the best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and compression ratio achieved.  Margin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.1% - 1.5%) compression may be achieved with 'Good' or 'B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pense of 10% - 100% longe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Read-Only, System, Archive or Hidden' and is 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files in a directory will be archived i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(*.*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Sort files by extension' and is chos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ke fil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386 instructions   Forces RAR to detect CPU type an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CPU 32-bit instructions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or (386 or higher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presents only i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RAR for OS/2 always us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64 Kb of expanded memory (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. Present only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extended          Enables the saving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        attributes. Present only i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Enables the logging of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file RAR.LOG. (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ad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   ��������������� 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ultimedia compression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recovery record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Absent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:   ��������������� 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riority and sleep time 0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Save extended attrib.   Enab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Ab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Nor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ictionary size         256 K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ultimedia compression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recovery record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Alw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Ab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priority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requirements to perform command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336   �  408   �  408    �  4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400   �  472   �  472    �  5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16   �   �EMS enabled �   4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80   �   �EMS disabled�   4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216   �     408    �     4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216   �     472    �     54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n-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R,S,V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16   �  4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16   �  4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vailable memory by 32 Kb more than minimal req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peed will increase. Compression rati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light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use of wildcards ('*' and '?') in an arch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from an external file (also with '-x' fea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cting from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The external archiver configuration file - RARARC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RARARC2.CFG is intended to def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AR should call to process ZIP, ARJ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contains three sections for thes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how to set up this file is placed in it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multimedia compression (enabled/dis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overy record (enabled/disabled)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 settings also include priority and sleep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extended attributes (enabled/disabled) and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-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-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 contains two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...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-md&lt;size&gt;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... Set task priority and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ri&lt;P&gt;[:&lt;S&gt;]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may obtain help by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by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(Entered-to)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AddRec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ist of files the statu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contains information about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s and directories or if no fil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urrent marked file: name, and at the end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- compression method, dictionary size an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presence of comments, encrypted files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authenticity verification, dictionary size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data    Present       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      64Kb          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2.0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Add archive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 You can change to the previous 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orresponding arrow key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the management of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non-RAR archive types are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a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s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sponding programs (PKUNZIP, PKZIP, ZIP2EXE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, or specified in RARARC2.CFG for OS/2 version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se programs must be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-mentioned types in shell programs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RAR does not provide facilities for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 header is supported.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LHA using the switch '/h2'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best used in batch files and 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OBLIGATORY use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repairing includes two stages. First,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scanned for recovery record (see 'r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chive contains previously added recovery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rtion of the damaged data is continuous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*512 bytes, where N is number of recovery sector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, the chance of successful archiv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high. When this stage has completed,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, called _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maged archive does not contain recovery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chive is not completely recovered because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, second stage is started. During this st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tructure is reconstructed and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files which fail the CRC validation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recover undamaged files which inaccessi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oken archive structure. Mostly it is useful for non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 In damaged solid archives usually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 be really recovered during second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stage has completed, a new archive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RECONST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r[N]: add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redundant information (recovery recor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an archive, incurring a small penalty in arch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help to recover archived files in the case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ailure or data losses of any othe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record can contain up to 8 recover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tors may be specified directly in the 'r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 = 1 .. 8) or if it is not specified by us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utomatically depending from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maged data is continuous then each secto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512 bytes of damaged information, bu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ecrease for multip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recovery record can be approximately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hive size&gt;/256 + &lt;number of recovery sectors&gt;*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to an archive the switch causes the ad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of the current or specified disk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or, if not specified, to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when accessing files open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tworks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e  disable extended attributes saving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ialt  Disables the changing, by pressing the left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xt function key information i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(in full-screen mode).  This helps som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use certain TSRs while in RAR. 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right function keys are in other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  This may be permanently configur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RAR environment variable (SET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T RAR=-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 (s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d&lt;size&gt;: select dictionary size in Kb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must be equal to 64, 128, 256, 512 or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dictionary is a special memory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. If size of file to archive (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iles to pack when creating solid archive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size then greater dictionary size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compression ratio significantly. Though it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speed and cause high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liding dictionary size in Unix version of RAR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. In versions of RAR for Unix, OS/2 and some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elect five different sizes: 64, 128, 256,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024 Kb. Besides, speed of extraction in these versio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pend upon dictionary size. In version of RAR for 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dictionary size is fixed and equal to 64 Kb. Though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provides extracting files from large dictionar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nventional memory, EMS and disk usage. If no EM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are available operation may slow down significantly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cannot convert large dictionary archives to SF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FX module and cannot update suc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to create large dictionary archiv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5*&lt;dictionary size&gt;+150Kb. About 1 Mb required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5*&lt;dictionary size&gt;+1150Kb to upd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md512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archive with 512 Kb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m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special multimedia compression algorithm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digital audio data containing up to four 8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16-bit channels. It works good with a true color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s as well. Improvement in the compression ratio up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normal compression may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rchiving file in the multimedia mode ra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data analysis and may use for different fi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r multimedia compression depending on which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 Such analysis allows to reach optimum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ata types are merged in the file. The 'f'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the multimedia compression to be used for whol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elp when certain multimedia files are to be com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it only increase archiv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-m&lt;N&gt; "Set compression method" and -s "Creat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" switches could be applied with multimedi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y are in effect for those file parts whe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-mm is used with non-multimedia data,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is not changed in comparison with general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not significantly but due to multimedi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the packing speed is always slower. Then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m is not recommended with comm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ultimedia compression designed only for a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It works good with WAV, STM, MOD, true color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useless to compress MID, GIF, JPG or 8-bi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m5 -s -mm songs *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mf force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orks like -mm with one exception: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all files as multimedia independing from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results. Usually it leads to wor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but can be useful in the hypotetical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correctly detect multimed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i&lt;P&gt;[:&lt;S&gt;]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intended to regulate system load by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priority &lt;P&gt; (possible values, 0 to 128)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rresponding OS/2 concept.  Values of &lt;P&gt;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eep time &lt;S&gt; is a value from 0 to 1000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eriod of time that RAR will give back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read or write during the packing 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The sleep time setting is useful when sever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priority are run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sfx -ri0:100 backu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RAR with default priority and 100 ms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r[N]: add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or modify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recovery record will be added to the resul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mmand 'rr[N]'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create Self-Extracting (SFX)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stdout mode, if an archive comment exists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or in bytes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 following the numerical value. If the siz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on the target disk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'-vd' is used.  The switch applies only to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