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Simple AR -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earlier releases of Simple AR to v1.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pgrade from an earlier version of Simple 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nvert the COMPANY.DAT file to the current format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conversion step and try to run with your existing COMPAN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rogram will halt with the message "invalid record declaratio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release is a conversion program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he software and run the conversion program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ack up your Simple AR directory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 the contents of the release into the Simple 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release is in the form of a zip file, you will have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Log to the Simple AR directory and execute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epending upon your system configuration, the step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to the following (assuming Simple A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fter the program starts, fill in the bla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: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of the screen, the words "records will be conve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both the input file and the output file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DAT, and the rest of the screen will be filled in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 appears as described, press Ctrl-Enter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key and then press the Enter key.)  It should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r two, and the conversion is done.  You may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Simple AR just as you did before.  (Be sur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mpany window to enter the new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e improvements of version 1.33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imple 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