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e   ProDev*QUOTE QUOTATION SYSTEM REGISTRATION FORM   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e   ProDev*QUOTE QUOTATION SYSTEM REGISTRATION FORM    10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e                    ProDev*QUOTE                       10/0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