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Ŀ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 ��  ���Ŀ �  ���Ŀ �    �Ŀ  ��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�  �   �  �  �   �  �      �  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� �  �   �  �  �   �  ������</w:t>
      </w:r>
      <w:r>
        <w:rPr/>
        <w:t>Ĵ  �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 � �  �   �  �  �   �  ������Ĵ  �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�  �   �  �  �   �  �      �  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 ���  ����� ��  ����� ��    ���  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Lafraia (C)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RON BBS - +55-13-222-5775 (14k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+55-13-284-7779 (28k8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file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About ADD-ID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, I know that you love to spread  your  board  n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ntros,  archive  comments  and  sometimes  adding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wnloaded from xxxxxxxxxxxx BBS" in FILE_ID.DIZ file. Unpacking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and packing it again takes a lot of time, ADD-ID  is  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! ADD-ID automaticaly opens the archive file,looks for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your comment and packs the file again in a few  seconds, 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bout 5 seconds. If you did it manualy, it would probably tak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ID is not only useful for SysOps,there are a lot of users who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hings. They love to add "Uploaded by  someone"  in 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ID will help him/her a lot in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is VERY simple, read below for further inf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0, ADDIDCFG.EXE is attached to the package.Running i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ew options. Here is a fast info about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- It'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- It's your board name. If you're an user, type "USER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. String - It's your registration key. If you're an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"0" (Zero) here. Do not try to crack it,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32 and you're going to lose a lot of time trying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Use your programming specialties  to  mak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is or register it paying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r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   - Type the complete path for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- Type the complete path for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    - Type the complete path for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    - Type the complete path for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    - Type the complete path for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C:\UTILS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_ID.DIZ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ppend into FILE_ID.DIZ - Here you put the complete pa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which is going to be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LE_ID.DIZ (Be careful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, it must be under  the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in "Option 1 file mod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strings to remove {+}   - Here you put the complete pa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with the strings you wa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luded from the FILE_ID.DIZ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one string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strings to change {+}   - It is almost the same as  bel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rings defined in this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be erased from the FILE_ID.DIZ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replaced by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rings to         {+}   - Here you put ONLY the word  or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e replaced by the string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_ID.DIZ,  according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 file mode        {+}   - You must be careful with this.  ADD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s two appen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NORMAL: The whole text in the 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 append"  fiel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nded to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RANDOM: You should  writ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ment per line.ADD-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rt   one  to  appen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is if you're an unregistered user/sysop.You hav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aluation period. After that you should register ADD-ID. We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able for damages after the 30 days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DD-ID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outine to read ADD-I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hareware concep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nder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may not be modified. It is protected under  the  na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laws about ilegal use  of  it  or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Copyright (C) 1995 - Daniel Lafra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may not be sold attached to any commercial product  excep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ttached to a magazine or book as a free disk o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*CAN AND SHOULD* be copied to anyone you wan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inishing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products  mentioned  in  this  document  are  copyrighted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authors and/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doubt about IRON Software products or ADD-ID,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Daniel Lafraia in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T : 12:12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: 30:100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0: 100:101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: 67:10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: 98:1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no: 58:13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daniel.lafraia@iron.bras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receive no answer, please, send a message to jorge@bras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him about my new 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for using ADD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niel Lafra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