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-Net QWK/REP Manger 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You can Register Online with a credit card by calling our BBS!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ALL ORDERS ARE SHIPPED O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includes one year of support on our BBS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y BETA files that are not available to the general public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our files/conferences on the BBS.  Once your registration has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renewing your support for another year (Renewal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year).  Your Registration will work with any release within a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Any release after the one year is up requires an upgrad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ne by submitting the $10.00 to renew your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     : personal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 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25.00  Registered Version of Cam-Net v2.22 (5 1/4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25.00  Registered Version of Cam-Net v2.22 (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/Money Order    [ ] Visa    [ ] MasterCard    [ ]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rte Blanche        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Personal Check or Money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