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T Power Li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archive files no  longer contain DORPCH38.EXE and BRUN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done to make the file smaller so that it takes up l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 host BBS. If  you need  either the DORPCH38.EXE  file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ed BRUN30.EXE, they  can be  obtained from  various BB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country. The filename for Door Patch is DORPCH3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Attention GT Power Sysops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register this  door you  may deduct  $5  from this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r  any combination in  the registration for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your NET ID and NODE ID. No discounts after regist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 o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and types. This is the  st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TPL.EXE.....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TPL.CFG.................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TPL.DOC.................GTP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ME..................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DOC................Docs from Door Patc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LIST.BBS.............GT Power BBS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LIST.EXE.............Program to gener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...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.TXT................List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CKABEY.TXT.............List all James Huckab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TXT.............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.TXT..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s  should not be altered in any way. The archi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ntain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or comes with an example GTPL.CFG. It is suppli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 Please  try and limit the limit of your Sysop name to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length of twenty-seven characters (total length). The six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 registration serial number.  If you change  the "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"  name or serial  number it  will still  come up  in the  door 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registered  BBS" until  you get a  registration serial  number.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is generat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Sysop         &lt; Door Donor's name (not used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 network system you  must set up  a separate .CFG 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 Example:  GTPL1.CFG, GTPL2.CFG,  or whatever  it takes 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You  must then  generate the  BBS calling batch  files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ode, and in their own directories to sepa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ypical batch file, GTPL.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OFF                   ;turn echo off,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B\DOORS\GTPL         ;change to do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TPL GTPL1.CFG             ;configuration for Nod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B\NODE1              ;return to Nod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1                      ;reload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ingle node BBS would  only need one  configuration fil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s would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, uses six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. Your  system must have this many  or more. GTPL.EXE and GTPL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 in the current  directory along with  the database and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name  in the second  line of the  GTPL.CFG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DELI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 used in conjunction with NODELIST.BBS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he data,  create and  then sort the  indexes. The 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ust be in the same directory as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suggested  that you  put the  above  program in 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the  GTPL.EXE/GTPL.CFG  files. Each  time  there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 to NODELIST.BBS,  you  just  put the  new  file  in the 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rerun NODELIST.EXE. The old  database files ar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laced with new ones. After running NODELIST.EXE you can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BBS.  It is my understanding  that this is  a weekly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f so, if  could be run in a weekly EVENT.SYS  so that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updated with the most current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DELIST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.BBS is supplied with  this door and in no  way refl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resent release of this file and may be VERY  OLD. It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in the  event the Sysop installing the door  does no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py.  It is suggested that you Edit this file to i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formation (especially as it  pertains to your  BBS) is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run NODELI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File Forma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 of  the  varied  formats  already in  existence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configure the software to fit. It a standard form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s ever  achieved, I  can do  likewise with  the door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 if program errors  develope, please contact me  at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ideas  for door  programs (games  or anything else)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rogram. This is  my way of  saying "Thank  you"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 the programs are written  to work on 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ighty  column screen.  See HUCKABEY.TXT or  DOORS.TXT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my BB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software directly from me 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PC format, to cover 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with return postage. You may include  postage and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s for one BBS/Network configuration!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may run on a BBS/Network, at one location on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__                                   DATE: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(only ) of GT Power List         | 1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For current copy of software U.S./Canada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/Canada add  |  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.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an earlier version to current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version send diskette with return postage.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 set of all door software on your diskette(s)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1 meg worth) in your postage paid mailer.      |       |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8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Voice:                         Data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--------------      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ID:                        NODE I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of BBS to be added to program; it may include  other data up</w:t>
      </w:r>
    </w:p>
    <w:p>
      <w:pPr>
        <w:pStyle w:val="PreformattedText"/>
        <w:bidi w:val="0"/>
        <w:jc w:val="left"/>
        <w:rPr/>
      </w:pPr>
      <w:r>
        <w:rPr/>
        <w:t>to thirty characters. This is to be  on one line of code and must be legible since</w:t>
      </w:r>
    </w:p>
    <w:p>
      <w:pPr>
        <w:pStyle w:val="PreformattedText"/>
        <w:bidi w:val="0"/>
        <w:jc w:val="left"/>
        <w:rPr/>
      </w:pPr>
      <w:r>
        <w:rPr/>
        <w:t>the serial number is based on exact syntax. I cannot be responsible for unreadable</w:t>
      </w:r>
    </w:p>
    <w:p>
      <w:pPr>
        <w:pStyle w:val="PreformattedText"/>
        <w:bidi w:val="0"/>
        <w:jc w:val="left"/>
        <w:rPr/>
      </w:pPr>
      <w:r>
        <w:rPr/>
        <w:t>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the door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im's Graphic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