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:  New  Feature:  Added  a option (ksp-ftp.blocked_ip_li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the name of a file containing a list of blocke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   Users will not be allowed to connect to an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on  this list.  This required add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end of KSP-FTP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:  Bug   Fix:   If  you  entered  the  command  "PUT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 a  filename,  external  batch  protocol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 the  file(s) to the BBS, but not transfer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nternet to the remote ftp host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External protocol batch files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 in  the  same  directory  as  the 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FTP.EXE)  so  that  one  set can be shared b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.   The code contained a bug that require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be placed in the directory that wa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 at   the  moment  that  KSP-FTP  was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;  external protocol batch files (KSPFTPR?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FTPS?.BAT)  should  now be locat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s  KSP-FTP.EXE,  and  the  batch files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ead-only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If the minutes remaining passed to KSP-F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  file was zero, the user would get unlimit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.   Note: This required adding a new message (#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KSP-FTP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ow!  No one ever noticed before (includ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here  was  no  explanation  in the doc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lement external protocols!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Feature:    Added    a    command   lin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SCRIPT=&lt;filespec&gt;"  to  specify a text file to be us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Oops!   When  I  fixed  the  search  algorithm  in  1.8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 KSP-FT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