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3.2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get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 are essential to making your registration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carefully noting capitalization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s for key distribution are Internet email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If neither of those are possible, I can upload it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 from mine, if preferred.  If for some reaso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possible, I can mail it to you.  Please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for delivery of your key below (mak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addresses, or your desired login/passwor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register electronically, your key will be given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