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BIDDEN PLANE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FORBIDDEN PLANET.  A weird and fantastic tex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 works with GAP, PCBoard, Wildcat, Spitfire, WWIV, and R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ny BBS that generates a DOOR.SYS file when 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bidden Planet requires the Brainex Door Manager (BRAINEX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the Brainex System,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rainex Door Manager must be properly installed before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 Pla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.EXE    &lt;------------------ Forbidden Pla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.DOC 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       &lt;------------------ Gam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.HNT    &lt;------------------ Walk Through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&lt;------------------ Sho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&lt;------------------ Upgrad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 &lt;------------------ Set 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Forbidden Planet is simple, all you need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EXE will be copied to your BRAINEX directory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ame files wil lbe placed in BRAINEX\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set up PLANET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multi-nodes, simply use the NODE=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de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bidden Planet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Forbidd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Forbidden Planet is a DEMO. The SAVE and LOAD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only in the registered version.  Registered use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download the HINT file, which is a walk through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Forbidden Pla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/ 310-273-5234 v.32bis/v.4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