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ing from beta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usually so many new things added during the beta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o do is copy the following files to a safe 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.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Shoo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shoot.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your sfc.ctl files and your sfc.ke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erase the sfc directory and all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completely reinstall the latest sfc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go into the game as the first person. Make up a name then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copy back the .dat and .ix files you saved to the data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fc.ctl and key file back to the sf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