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6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logging and operation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LP is also capable of talking directly to the OS/2 SIO AP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API, so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DOS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, you will have to look in the data work subdirectory for the tempor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filename starts with "$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