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5.00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08.12 Version: 5.00u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VRS.PPE and VRS-M15.ppe to to your VR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RS, go to (M)aintenance, then (R)ebuild 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field in it to put the path (and filen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default of "VRS.BLT") to your VRS.BLT fi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2(x). We are compiling VRS with the latest PPLC compil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ake sure that you have the latest PCBoard c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RS is a PPE, it is an extension to PCBoard - if PCBoard runs,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.  VRS is fully multi-node aware so there are no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VRS at the same time.  VRS runs fine under Nove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.12, Lantastic 5.0 and Banyan Vines.  VRS also runs fine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windows &gt;501k!) and OS/2 (sorry Windows people,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(Including the time it takes to grab a Coke from the frid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500U.ZIP fil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Unzip the file called NEW_VRS.ZIP into your VRS Subdir,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seperately so that you can do a simple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ou a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entered, hit ESC and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'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e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will see it, choose the (M) comman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the Sysop menu, here choose the (S)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recommend for a fun game, but feel free to chang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articular circumstances.  One that you should no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number (5), this is a date of the last maintenanc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date to you, but to the computer it is! 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, so there is *no* need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hing you will want to do is to add the maintenance call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vents, this event ought to only run once per day.  The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set all the dead players, update score lists, revital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ky mutants, and do some stuff that the game needs to have d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dd this switch, the first player of the day will have to 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5 seconds of stuff happening, while this is an honor akin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ttery, it may annoy some players, so your best bet is to add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full bulletin, ranking all of your players based o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add another line in your even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COLON IS IMPORTANT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file called VRS.BLT in your VRS.PPE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this file into your bulletin section so that all of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up with what is going on in the VR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join the support conference for GO/4 Soft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marked in the conference menu, on Survival Tech BBS it is Con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upport conf, type KEY 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VR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VR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VR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518)-383-0321 (USR DS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