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you are upgrading from any version to 2.0, you need to redo your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Re-run the new SETUP.EXE program that came with version 2.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fix everything.  If you are interested in getting the 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going, refer to the INTERBBS.DOC and IBBSFLOW.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version 1.0 to 1.1, you ne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s in the WCSKENO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a line in the .cfg file.  On line 8, it should b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you want user comments to go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line 12 to be either N, A, P, C (for None, All, Play, 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determine what type of log file (if any)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at, everything else is the same.  If you would lik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what changed, refer to the WCSKENO.HIS file that c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