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to version 2.1, you just need to copy over the *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up Uno for InterBBS Play, read the INTERBB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ewarned, however, that you need to be well versed i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to set this game up for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version 1.2, just copy over the *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v2.2, if you are running InterBBS, you ne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E.CFG file, to have the last field on each line,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  1:999/1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1:999/1;TEST;C  (note the new Crash flag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create a UNOIBBS.CFG file.  The easiest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un the new SETUP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change your batch files to reflect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unning InterBBS, all you need to do is to cop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