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0.xxx files that it finds in the WORD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ZEE0.xxx files from the WORD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ZEE0.xxx files from the Upload area(s) to WORD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file from the Upload area to WORD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001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ZEE\WORD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