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689848513"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038087082"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258779012"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1479391895"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346276757"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694374453"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988849363"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252558704"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