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962677486"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60279994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2122959947"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387928269"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778016429"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331522195"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002023691"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394650325"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