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                 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    (c) Copyright 1992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as developed due to recent developments in BBS a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adaches.  The asinine sysops who insist on putting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into downloadable archives at the expense of other sysops'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ting more creative a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lightly modifying their BBS ad file, perhaps adding spac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stamping the time and date into the BBS ad, they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(until the BBS ad was added to a database).  Not so with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nti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  DO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conventional database algorithm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tatic (such as .EXE files created by TheDraw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ection is extremely fast and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a BBS ads maintenance function so sysops can updat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CRC databas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by filename, allowing detection of 0-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a new keyword algorithm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changing.  This method of detection is slow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ccurate depending upon how well the keywords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/300 (DOS/OS/2) keyword sets of 5 to 10 keywords ea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by the sysop.  (These are arbitrary limi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, if necessary; they seemed like good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execute another program as a child process, allow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that only execute 1 file checker (virus checker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 *and* another fi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s as a file tester in most any upload processing utilit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Processor, Ziplab, Exz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ed BBS ads are removed from the files on disk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by the upload processing utility.  They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subsequent review by the user (user-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generate list files to be passed to an arch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BBS ad files without unpacking the archive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andling by the upload processing utility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Watcom C/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ntiA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EXE      BBS ad detection and removal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2.EXE     BBS ad detection and removal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       BBS ads nam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.BAT     Main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2.BAT    Secondary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ntiA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ntiAd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or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 latest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package.  My BBS setup was PCBoard 15.2/10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network, but other sysops that I have been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e successfully implemented AntiAd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requires DOS 3.x and higher or OS/2 2.0 and higher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  AntiAd's memory require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about 80K or so, plus the CRC database and keyword memory allocate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required (and not very many BBSes don't have them) so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ying (although I did anyway; someone is bound to ask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not free; nor is AntiAd crippled to force registration.  Ant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all future versions of AntiAd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18 for hobbyist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 (e.g. more than 10 nodes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  Refer to the file REGISTER.FRM for all registration op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AntiAd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AntiAd or stop using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iling, disassembly or any other form of reverse-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for any purpose is prohibited.  AntiAd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for your use of AntiA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registration applies to a single BBS system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computers used in the system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ct BBS systems on the same computer (with different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quire two or more AntiAd registrations.  AntiA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transferrable; you cannot sell your registr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tiA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ANTIAD".  Unarchive the AntiAd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Ad system opens a few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AntiAd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and uploa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programs to prevent data loss.  (If you are running a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ntiAd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the -? (help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designed to operate on a subdirectory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the upload handling system.  The best application for AntiA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a file test utility, similar to a virus-scanning progr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n time the files are already extracted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Depending upon how your upload processor operat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r upload processor is limited to 1 file checker, add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processor's configuration, and then configure Anti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your file/virus checker using the CHK_CMD_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this is how the ULP programs operates)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DOES NOT execute the file tester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located, and passes a filespec to the program (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Test works)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 -P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parameter defines to AntiAd where to find the files.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a path (e.g. 'C:\TEMP\') or a filespec (e.g. 'C:\TEMP\*.*'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"*.*" is superfluous.  Regardless of the filespec, Anti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files in the path passed to it.  This is to allow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all upload 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runched for command-line space in you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 '-C' may be omitted in favor of us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ANTIAD_CFG") to tell AntiAd where to find it's configuration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TIAD_CFG=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nging the filespec as necessary to match the name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ing routine is capable of executing a comm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processed, you can use the list-file approach to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from the archive.  This will guarantee that the ad files are rem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AV protected archives. If you call AntiAd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.EXE -Cd:\antiad\antiad.cfg -Pd:\path\*.*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ecute the following archiver statements to remove the 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d d:\path\archive.arj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list-file approach: if AntiAd finds no BBS a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BS ads list file and will exit with an errorlevel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 in the configuration file.  If it finds one or more BBS 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and exit with the errorlevel defined as AD_ERR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Ad will not run in ULP using list-file mode; use the standar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ntiAd with U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ntiAd programs will write process and error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, if desired.  This is the path/filename of the log file for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tiAd to use a specific directory for storage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nd removed from archives, enter the full pathn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).  If you do not want the file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comment it out.  I would not recommend using a RAM di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ould be lost when the system is rebooted or powered dow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ill default CRC_DISP and KEYWORD_DISP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no BBS ads we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while processing the subdirectory specified.  If this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_ERRLEV parameter is commented out, then it will default to 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pload processors assume non-zero errorlevels to b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not information.  This value 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one or more BBS 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CRC-32 signature method.  If you want AntiAd to delete the 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 or comment the line out; if you want AntiAd to store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torage directory (and delete it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), enter STORE.  Note that for STORE to operate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DIR parameter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filename check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; if you want AntiAd to store the ad file, enter STORE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keyword algorithm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; if you want AntiAd to store the file in the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delete it from the archive being processed), enter STOR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'-F' parameter of AntiAd (see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), freeing the sysop from being reliant on m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 database.  If you find a large number of new BBS ad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m to my board for inclusion into my master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ntiAd.  This database format is compati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 (ULP) utility's BBS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name list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ile with one 12 character filename per line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permitted; this is by design to prevent accidental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specifying something stupid like '*.AD'.  Note that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ss than a pre-determined number of bytes) will be checked by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size, in bytes, of files that will be filenam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a potentially dangerous function (filename checking is hard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means of identifying ads), it is recommended this be kept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 (no more than a few K).  It wouldn't be good to delete a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rom uploads by accident because it had the same name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k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ts (separated by commas) to search potential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Note that these keywords are case-sensitive!  If a potential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keywords or phrases, it will be disposition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.  I suggest using the BBS name, area code and exchange, modem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erms in their ads that seem static.  Between 5 and 1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per line; one line comprises a keyword set.  Further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 line may not be more than 128 characters long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keyword sets may be defined. Note that BBS ad scanning tim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umber of keywords and key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CM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is capable of executing another program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.  If this is desired enter the command lin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tiAd, otherwise, comment the line out.  Place the variable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pec is to be placed on the command line.  Obviously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ntiAd can execute only DOS virus checkers and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tiAd only OS/2 virus checkers.  * NOTE: If this option is used,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he errorlevel returned by this program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and will not use the NO_AD_ERRLEV or AD_ERRLEV set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for optimum compatibility with all uploa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AntiAd within UpLoadProcessor is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, su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:  C:\ANTIAD\ANTIAD -C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rrorlevel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pLoadProcessor 2.0 or higher, the additional switch "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" can be set to either &lt;Y&gt;es or &lt;N&gt;o.  In some situ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 GUI environment, setting this to &lt;N&gt;o will yiel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disable the integrated BBS ad check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more capable than ULP in detecting and removing BBS ad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 the '-C' parameter if you choose to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or defining the configuration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Z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a message to me from Mike Cocke, outl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nstalled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: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12-10-92 (16:58)             Number: 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MIKE COCKE                   Refer#: 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STACY SMITH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EXZTEST AND ANTIAD             Conf: (3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question regarding ExzTest and ANTI-AD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ble to answer. Does ExzTest repack the archive after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s it selective? Do I need to trigger it in some fash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acks the archives if that config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user having a little difficulty with ExzTest and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nd I'm trying to help him. Got a copy of 2.22, and read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but that part wasn'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has some problems, including a system hanger.  Stop by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and grab XZT8M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Would you be willing to share how you implemented Anti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ExzTest? I'd like to document it in the AntiAd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- in a nutshell, set 'rezip secondary archives' to on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as a virus tester.  The key is the first point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removals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I would suggest contacting Mike Coc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recent version of ExzTest from his board or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ZipLab will not support the operation of more than one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Or at least, how to add more than one is not readily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  Therefore, configure AntiAd into ZipLab and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to AntiAd's CHK_CMD_LINE parameter.  In this way, ZipLab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, AntiAd will call your virus checker, and then return to Zip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ARCID (again, a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, unpack the archive, check it for ads, remove any ad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file method, scan the files for viruses, and then clean up. 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nd/or modified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id\arcid %1 arj lz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 goto 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 goto 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 goto 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goto 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ARCID critical error...please notify sysop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Unknown file format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 -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unpak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arj d -y %1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/m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lha d /m1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e /w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ak 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zip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/a /nomem /nopau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all tests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integrity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virus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AntiAd is capable of scanning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pdating the BBS ads with it's information. 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s part of the process is to purge duplicate BBS a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for this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d:\bbs_ad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bbs.ad' is the path and filename for the BBS ad file(s)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ads database.  Standard DOS wildcard characters are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addition.  I suggest only adding executable or ANSI BBS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since they are not easily changed by a sysop befo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tiAd distribution archive. 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it with your current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other.db' is the path and filename for the other BBS ads data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The Future of Anti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ad eradicator. 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a series of keyword sets to allow detection of mo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ne...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ntiA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BBS ad lis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file checker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Too many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Too few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Too many keyword 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Keyword set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Unable to open BBS ad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    Invalid filename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    Invalid path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Unable to open BBS ads 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    Invalid BBS ad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AntiAd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