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by Banana is a "Do it Yourself" version of the award winning Banana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.  The idea is to have you do all the hard work and, thus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big-pile-o-money!  $69 gets you a license for a bazi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BananaCom Custom that will dial only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What is BananaCom Custo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The difference between the "Big Banana" and the "Baby Banan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Let's tr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Getting the most out of your Baby Bana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: banana@spl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: 406-543-8234 (The Montana Banana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ice: 406-543-1928  fax: 406-549-35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b: http://www.spli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: 1916 Brooks #205, Missoula, MT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1   What is BananaCom Custom?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brings new users to your service as effectively as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software.  AOL does it.  CompuServe does it.  You can do it too!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you can beat the big boys at their own game!  BananaCom Cus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ten times more effective at bringing a new user on-line. 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ith those "other"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% of the folks with DOS don't have Windows!  BananaCom works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or Windo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% of Windows users will experience problems with COMM.DRV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friendly fax program locked onto the serial port.  BananaCom by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to avoid the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% of the folks that are still with us will panic when confron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s like "Port?"; "Brand?"; "Baud?" or "IRQ?" BananaCom's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port and speed scan will silently resolve these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Custom is a communications program with one phone number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 Give your potential new users a disk with one file on it: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ypes A:INSTALL, the program copies itself to the hard disk,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dem port and speed, then begins dialing. If a user can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n a computer with a working modem, they will be on-line in twe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!  The user does not need to specify the port, speed, p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, flow control or phone number. Everything is automated.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imid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Custom is a proven tool for boosting usership.  Mos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ousands of copies to potential new users and experience a 90%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00% callback rate.  Sysops using this method with other c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o us that they experienced a 5% to 15% callback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Custom is the winning sysop's secret weap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Phil Becker, President, e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re's simply no single decision I've made over the past twelv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ncreased the number of callers to our BBS so drastically, PERIOD!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is great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Rodney Aloia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DEX System (404)924-8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responsible for $800-$1000 of new subscriptions each mont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en Cunningham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ashville Exchange (615)383-07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ore than 500 new users have requested the disks in the past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estimate usage on our system is nearly three fold what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your dialing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yron Lutz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vel Online (407)582-04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Simplified my life. I recommend it to everyo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ob Mahoney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-PC, the largest BBS in the world (414)789-43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love BananaCo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lan Bechtold, Online Acces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Publisher of Sysop N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Even a 5-year-old can go modeming (and we do have them on Bloomun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school families!).  BananaCom has my highest recommend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Linda Bloom,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omunit BBS (407)687-87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one of the *best* things to hit the BBS indust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ennis Fowler, Computer Shopper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est of Show (overall)" &amp; "Best DOS Produc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awards given for BananaCom Custom at Cyber.Xpo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BananaCom is widely considered the world's easiest-to-us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" ... "Sysops are wild about BananaCom as it spares them coun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from clueless novice users.  We've tried it and highly recommend 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Boardwatch Magazine, August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Soft employee, Bob Hartman, gave us some really interesting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tributing BananaCom Cust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Giving them away at a local PC user group.  194 out of 210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Giving them away in a small computer store to anyone that purcha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 with a modem.  125 out of 128 ca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Giving them away to people at a computer fair.  562 out of 800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support in the same manner as you would with a site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upport your users and we support you.  As you can see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anaCom - support will probably not be an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2   The difference between the "Big Banana" and the "Baby Banana"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by Banana has most of the features of the Basic BananaCom Custo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has a brief logout message mentioning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Banana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only works with American standard phone number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n digit number (plus that hyphen!) and a three digit area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documentation is not modified nearly as much in the Baby Ban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Baby Banana documentation cannot be modified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ervice information is stored in BB.TXT instead of compil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EXE file as it is with the "Big Banana".  This also means that Ba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a must have at least two files (INSTALL.EXE and BB.TXT)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Big Banana" required only one (INSTAL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cannot have custom programming or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iled in like the "Big Banana" (see BCUSTOM.ZIP on The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nana BBS for more information on the Feature Fest Op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Option; the JPEG/GIF Option; the Script Option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Option and the Foreign Languag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Baby Banana has free upgrades.  The "Big Banana" requires $5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3   Let's try it!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INSTALL.EXE.  As long as BB.TXT does not exist, the Sysop/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ll be activated.  When you exit the program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and BB.TXT to a blank floppy.  That's it!  Take the disk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: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red "nag messages" at the beginning and e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!  If you have BB.EXE but don't have INSTALL.EXE, copy BB.EX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EXE - they are the same file with different name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4   Registra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Baby Banana, send a check for $69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nana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916 Brooks #2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ssoula, MT  598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Syste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Your name (we support one person who supports all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Modem number     (LOCKED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 Voice number     (LOCKED IN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call your voice number to tell you the registration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with credit card, call us (voice) at 406-543-19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Registration of the Baby Banana gives you an unlimit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:  You may sell or give away as many copi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The registration codes are keyed to the voice and mode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nges after registration requires the purchase o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by Bana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If you should later decide to upgrade to the full BananaCom Cus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$69 will be credited to your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5   Getting the most out of your Baby BananaCom Custom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BSYSOP.ZIP from The Montana Banana BBS (406)543-8234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cked with information on tweaking the software, special ANSI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, marketing and distribution tips and some graphic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quick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 Create a 15x80 ANSI screen and copy it to A:BB.ANS - this ANS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be shown to your user while they wait for a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 If some of your users call long distance and some call local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create a text file with phone numbers on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ptions on the right and copy this file to A:BB.FON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resented to your user as a menu during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 You may include DOWNLOAD.TXT and UPLOAD.TXT files on the install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default upload and downloa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6   Distribution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tribution of Baby Banana, including CD-ROMs, individual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collections, BBS's, etc, is heartily encouraged as long as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are modified or removed from this collection.  Thi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a brief description of Baby Ban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  the Baby Banan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BYB.DOC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register Baby Banana, you may distribute th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B.EXE/INSTALL.EXE with any other files you find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