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1/23/95 v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a great idea to make a soft for tribb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24/95 v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bad for a beginner ! i'm happy 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25/95 v10.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te computers !!!  nothing is working like i wa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29/95 v10.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tink !! it's awfull, 5 days without seeing a piece of soap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wife stop shouting at me cause she have no more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more beer in the fridge !!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30/95 v10.0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some bugs while reading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w up my wisky bottle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01/95 v10.0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 official relea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KLIST],[LASTUP],[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a bug caused by the changed made in the file list forma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ed it :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n error log file RNRERROR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15/95 v1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comes with a TriBBS v5.xx compatibl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RFL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2/95 v10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KLIST],[LASTUP],[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a few enhancement in the way i was writting number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','  1000 -&gt;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N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made some changes in the registration cod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mpatible with the other softs that i have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ed the New files lister for *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tur version will be great 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lan to include in RNRFL the ability of modifying the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ile have changed (size, date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3/95 v1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KLIST],[LAST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listing areas without files or new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lar demand from Jean-philippe Luiggi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4/95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1/96 New year's day ! hip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2/96 Stop RNRFL for a while.. working on RNRMS and RN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great utilities for users and conferenc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7/96 v1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KLIST],[LAST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dd some more code to check if the listfile statement wa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, it would have cause RnRFL to make a great Run time error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logon mode but won't work cause a ENORMOUS bug that wa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test config file but in the package archived file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OG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logon mode for creating on-line us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back sleeping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11/96 v10.09b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plenty of those great request that have been made by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R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OG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 mode doesn't work for private areas !! :-( can't fix 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KLIST],[LAST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possibility to delete the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scii =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ability to include a file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add   = name of the file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CREEN],[LOG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olor statement for privat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prvt  = PCB col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14/96 v10.09b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L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FILELST section to check and update your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l if you use the ALL option to correct size and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updated files created by RNR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chksize,chkdate and modlst statement actually work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19/96 v1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fighting with the *.msg style messsage for the file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I wanted this version to be used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OG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the bug that was causing private area not to be well list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nRFL wasn't reading the right fil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L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report of the work that have been done in the RNRERRO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chksize,chkdate and modlst statement actually work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make fully work the add2lst statement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2lst work but can't actually import file_id.diz, it just ad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these 2 lines : 'No descrip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Added By RnRFL'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23/96 v1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L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import of the file_id.diz and the search for file on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w all the paths of a file area (Registr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Fix : Line length in FILES.LST (sorry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sh that's all :-) I would like to work a bit on RnRUS and RnRM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