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CHEDULE v 1.10,  A batch file / error level tim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his utility will return a specified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various times throughout a 24 h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ntended to be run as a window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ing environment, and to steer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various designated tasks during each 24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 it is to drop to DOS, and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to return at each of these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a configuration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text options are available in the SCHEDU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 line to display as the next event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wo optional lines to show the errorlevel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        Decide what options you want to run at the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 reads the maximum value of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.CFG file, ( up to 255)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hat many different label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program is running,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RRORLEVEL to be returned by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 reads the .CFG file for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d for ERRORLEVEL, and limit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ncrease to that value.  This i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returned by SCHEDULE are vali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while changing the Errorlevel man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 the upper or lower limit, a beep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- when the program exits normally, small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dicate the retur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desire silent oper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 'SILENT' as a command line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'SCHEDU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should test for the highest level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ranches out to the various options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ach option return to the :RESTART lab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to return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Batch File, used for controlling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tellite Mail processing and UUCP dial-outs on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is where the routine to run UUCP Dial-Ou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is where the routine to run SATELLITE mail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s in the batch file allow you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nts will be called 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HEDUL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ternet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1 = Satell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2 = Sat. Mail + Glob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event to be execu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irst line to be centered at the bottom of the scr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econd line to be centered at the bottom of the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two lines must contain at least a space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and beyond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TIME (in 24 hr. notation) that you want the program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 with a specified errorlevel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comma ","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errorlevel you want returned at the specified ti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rocess up to 50 different events during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perio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pecified errorlevel while the program is runn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n the keyboar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ESC will always drop to DOS with errorlevel '0'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&lt;ENTER&gt; will drop to DOS with the specified errorlev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comments to the end of the SCHEDULE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t least ONE blank line at the end of th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pecification lin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SCHEDULE is the Hottips Glenda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248-3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 sysop@hotti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SCHEDULE, send $ 10 by check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alla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tip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Canada, CA 91012-0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turn a copy of CAPTURE with your name imbedded in the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