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0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NETWORK.BBS/ANS/RIP, TriBBS would skip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code and go directly to the conferenc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language, TriBBS wouldn't display the word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oreign language equivalent) correctly in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&lt;L&gt; Change Language command to the main menu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change the current language.  TriBBS suppor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BBS/ANS/RIP display screen for the langu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now customize the language menu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files. The custom language menu display scre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in the language file prompts will not work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because ANSI and RIP emulation has not been establis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fore, any fancy display screens or @x co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f of the new mai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essage conferences, TriBBS will now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s, the conferences by network,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tring search. The caller can also enter &lt;+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, &lt;-&gt; to change to the previous conference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ference number without listing any conferenc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optional NETWORK.BBS/ANS/RIP display screen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file areas, TriBBS will now allow you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or the file areas by a substring search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&lt;+&gt; to change to the next file area, &lt;-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area, or enter the file area without lis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run a copy of TriBBS when dropped to DOS from Tri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displaying the Toggle Cras&lt;h&gt; option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Fido Style Netmail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essage with the internal full screen editor,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essage's old conte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ead &lt;T&gt;his &lt;N&gt;ew routine wasn't using the correc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mber under certain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omes with a program called List Converter. 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used to convert non-TriBBS file lists to the TriBBS 10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. Please note that List Converter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Pr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ptionally asks if a Fido-style netmail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f the sender has sysop or co-sysop status.  TriDog and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to suppor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ill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hen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menu's &lt;V&gt;iew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uses EDITOR.BAT for the external editor batch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BAT.  This fixes the name conflict with DOS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moves MSGTMP after inserting a messag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fixes a problem with copying and mo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writing out a message's contents to MSGTMP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user pass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vailability toggle wasn't working because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message TriBBS now puts a form feed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asks if the caller wants to page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storing the screen after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ft can obtain a TriBBS registration code "free of charge"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bster Buoy and leaving a request in conference no 9.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good standing" means (but is not limited to) sysops who don't ow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haven't infringed on one of my trademarks or copyrigh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TriBBS/Pro registration code, registered sysops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 to the info contained in TBP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