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verting TriBBS 5.11 to 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ead and understand these conversion instructions complete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h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Obtain a 10.0 registration code if you haven't already done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iBBS sysops can obtain registration codes for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riBBS by calling The Lobster Buoy (207-941-0805) and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key file in conference no. 9.  Alpha and beta versions of BB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un unless you have a valid 10.0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!!!BACKUP your entire BB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f you are low on disk space on the drive that holds node 1's M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you will need to free up space.  TriBBS 10.0 no longer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ressed message base; therefore, the related data files will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Copy the new EXE files over all existing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Copy the files EGAVGA.BGI, TRIRIP.FNT, and *.CHR into the main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Starting with node 1, run the program 511TO100.EXE in the node'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Continue to do this for all other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In node 1's MWORK directory run the program NEWLANGS.EXE. This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 files for 10.0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In any node's main directory run the program FL51TO10.EXE.  This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BBS files lists to the new format that is used by 1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If you are using FASTLOG.BAT, you must add a call to BOARD.B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's last line.  FASTLOG.BAT is now run as a do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BOARD.BAT is necessary to get TriBBS up and running agai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LOG.BAT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Disable ALL TriBBS utilities and doors that access any of Tri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.  Do not use any TriBBS utility or door until you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 compatible version of the program.  Failure to heed this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d to serious corruption of the 10.0 data files.  Th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.  Do not ignore this warn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