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4.2  Dated: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Utility for TriBBS v10.x &amp; TriBBS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ING TRIS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BBS's TRIMAN.EXE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ible. I would suggest making a seperate directory called Tri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files from the archive into that directory in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 BEFORE YOU RUN TriSort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y of TriBBS's Data Records while a User is online!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ing and running Triman while a caller is online WILL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riBBS Data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now requires a config file for operation.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TRISORT.CFG" and enter on line one your Path to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is file, place i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ORTING USERS DATA RECOR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will Sort your Users Data Records in TriBBS, in either a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nd of D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pf, Users.s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idx &amp; Alias.idx. I have setup TriSort to autoback-up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mwork directory. File names will be the same except exten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$, except Users.spm &amp; Users.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Users.dat will become Users.d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spm will become Users.s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USERS DATA RECORDS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&lt;U&gt;ser Records, you will be asked to sort 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irst Name, &lt;L&gt;ast Name or &lt;A&gt;lia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, Users.sp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spf files, it will then renumber all of the User Specif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n. ANS, n.BBS &amp; n.RIP where 'n' is the record number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lete, TriSort will return back to the Main Menu where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UNNING TRISORT IN A NIGHTLY EVENT FOR SORTING USERS DATA RECO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Warned: Make sure all nodes are down before you call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for Sorting User Records Onl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F  &lt;-- Sorts User Records by Fir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L  &lt;-- Sorts User Records by La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A  &lt;-- Sorts User Records b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you need to do is select a command line option above and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xisting Nightly Event Batch 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/Option            &lt;-- Must call TriSort with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hands fre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/Option = either /F, /L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ORTING FILE AREAS DATA RECOR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 Areas Sorting is selected, then enter either "&lt;A&gt;LL" or "&lt;P&gt;ar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. In the Partial file areas, you will be able to enter a "Fro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" File Areas Numbers. When the Partial file areas are complete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serted back into the same block of file area numbers with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File Areas remaining in their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artial 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200 file areas, but only want to sort File Areas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From 50, to 100. TriSort will sort only those file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back into the same file positions 50 to 100 but now sort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before 50 and After 100 will remained in their orginal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ginal file po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orting Message Conference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iT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riSort will sort all files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then renumber your M????.HDR, &amp; M????.TXT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ly sorted Message conferences. Two text files will als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.TXT (which shows your conferences starting at the record #1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d) and a file called NODE.TXT (which shows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for 0 to end, just like in the TriMail door,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your Nodes pulling mail from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CONF.TXT file to help you realign your 3rd party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uch as TriToss, Trinet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NODE.TXT to all your Nodes polling mail from you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can realign their Mail Tosser programs to match the ne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this is complete, you are now ready to remake any new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creens you may be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I suggest using My Msglist v3.2 to do thi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MSGLST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 v4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TriBBSNET, YankeeNet &amp; FIDO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gary.price@fj.fastcomm.leba.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4.2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