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VERSION  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31st, 1996  1.20       Bug corrected in exchange logic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 file for valid ARE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6th, 1996   1.11       Progra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