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ASKE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Y (c) is a fully functioning shareware program;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SKEY is functionally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cense to use ASKEY for a trial perio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days. Past this period, use of ASKEY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 you will be eligi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CHNICAL SUPPORT: (Six months -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mail: Hananya Yinnone, P.O. Box 2047 Rechovot 76120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E-mail: hananya@shan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serious bug is reported within six months afte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either fix it and send a corrected copy to the regist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fund the registration fee. Following the initial six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, please feel free to turn to us with any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GRADINGS: 50% discount for registrations of futu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s of ASKEY. (minor upgrading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TEST VERSION: Add the m. &amp; h. costs to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atest registered version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registration is $20.- (or equivalent in your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shipping &amp; handling (upon requ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4 in the U.S and Canada; $6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to:  Hananya Yin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hovot 7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OUGH PsL (800 phone-line) (REFER item #14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personal 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Ps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omPuserve E-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INTERNET E-mail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mailing  credit-card orders to PsL at P.O.Box 35705, 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voice registration you may use the enclo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Refer registration item #14328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      THE ABOVE NUMBERS ARE FOR CREDIT CARD ORDERS ONLY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THE AUTHOR OF THIS PROGRAM CANNOT BE REACHED AT THESE NUMB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, dealer pricing, site licenses, non-credit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MUST BE DIRECTED EXCLUSIVELY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mail to: Hananya Yinnone, P.O. Box 2047 Rechovot 76120,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by E-mail to hananya@shan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(upon your request), will be shipped to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sL. (Add $4 in the U.S and Canada; 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for businesses, institutions, and government off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plus $5 for each additional user. Maximum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the cite license form REGISTER.LIC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nya Yin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ovot 7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trying ASKE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fference between commercial an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 in the method of distribution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a chance to try out software before buying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it, you are expected to pay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, you meet a moral obligation which, in general,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 practical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pyright holder retains all the righ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shareware distributor encourages copying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non-registered copies,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disallows this. Shareware's liberal policy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, affords it direct access to a vast market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leading to a substantial reduction in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costs. This reduction in costs is what mak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omparatively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ASKEY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.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's, shareware vendors, and CDROM publishers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ASKEY, COMPLETE and UNALTERED, ch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co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SKE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KEY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ial, which may result from the use of AS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GOVERNMENTAL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 for.  (See the REGISTER.F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ENF OF FILE REGISTER.DOC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