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Day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utility: is current day last weekday of mon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ware, copyright (c) December 2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Day returns a DOS ERRORLEVEL which signifies if the curren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nal weekday of the current month.  Use in a batch fil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y on the last weekday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Last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1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if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Following performs backup on last weekday of each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C:\BACKUP\BACK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: 1995/12/22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