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onolith Utilities Version 8 - Copyright (c) 1995  by  Eric K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olith Utilities are a bunch of quick and dirty DOS base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you in whatever you do. Below are a list of the programs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they do. Each of the utilities are sharewar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    Displays all 256 ascii characters on the screen at once.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cimal, Hex, Octal, and Binary values of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ODE    Change your screen display from 25 lines to 50 lines (43 lines E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supprised how many programs and utilitie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ze this text mode. Type MMODE again to return to a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Hey sysops. Did you ever wish you could take your modem Off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need to load up a terminal program? Well this 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It lets you take a modem Off Hook or On Hook on the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: (i.e.  MODEM COM2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 Sure would be nice to have a quick reference to the colors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it. It displays the first 16 colors on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mal, Hex, and Octal value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   Did you ever wish you could have fancy color frame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batch files? This one will do it all. A larg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types (6) and fill options as well. Anyplace one the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Yep, if you are going to have color frames, you are going t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text as well. Includes options for For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. And yes, you can place it anyplace on the screen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Yeah, you can make your own sounds through your pc speak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if you like. You specify the tone an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D Sorry to put a ZIP inside of a ZIP, but this program has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go with it. Designed as a Holiday program originall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t to be VERY useful for other things as well. This will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f your choice over another file on a specific date. Jus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followed by the name of the file you want written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will be done. Type SPECIALD for complet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I     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